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74" w:right="624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1134" w:hanging="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7159625" cy="1034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9625" cy="1034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046595" cy="1040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6595" cy="1040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  дисциплине  «</w:t>
            </w:r>
            <w:r>
              <w:rPr>
                <w:sz w:val="28"/>
                <w:szCs w:val="28"/>
                <w:lang w:val="uk-UA"/>
              </w:rPr>
              <w:t>Методика расследования хозяйственных преступлений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дисциплины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ивная</w:t>
            </w:r>
          </w:p>
        </w:tc>
      </w:tr>
      <w:tr>
        <w:trPr>
          <w:trHeight w:val="40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.04.01 </w:t>
            </w:r>
            <w:r>
              <w:rPr/>
              <w:t>Юриспруденц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Направленность (профиль): Правовое регулирование деятельности государственных органов и АП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32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магистра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 ч.</w:t>
            </w:r>
          </w:p>
        </w:tc>
      </w:tr>
      <w:tr>
        <w:trPr>
          <w:trHeight w:val="32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</w:tr>
      <w:tr>
        <w:trPr>
          <w:trHeight w:val="13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 ч.</w:t>
            </w:r>
          </w:p>
        </w:tc>
      </w:tr>
      <w:tr>
        <w:trPr>
          <w:trHeight w:val="13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8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/>
        <w:t>«</w:t>
      </w:r>
      <w:r>
        <w:rPr>
          <w:lang w:val="uk-UA"/>
        </w:rPr>
        <w:t>Методика расследования хозяйственных преступлений</w:t>
      </w:r>
      <w:r>
        <w:rPr/>
        <w:t>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67"/>
        <w:gridCol w:w="2270"/>
        <w:gridCol w:w="4426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компетен-ции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К-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lang w:eastAsia="ar-SA"/>
              </w:rPr>
              <w:t xml:space="preserve">УК-1. </w:t>
            </w:r>
            <w:r>
              <w:rPr>
                <w:rFonts w:cs="Calibri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существля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критический анализ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облемных ситуац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 основе системн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одхода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вырабатывать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rFonts w:cs="Calibri"/>
                <w:lang w:eastAsia="ar-SA"/>
              </w:rPr>
              <w:t>стратегию действий</w:t>
            </w:r>
            <w:r>
              <w:rPr/>
              <w:t xml:space="preserve">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УК-1.4. Разрабатывает стратегию достижения поставленной цели как последовательность шагов, предвидя результат каждого из них и оценивая их влияние 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внешнее окружение планируемой деятельности и на взаимоотношения участников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rFonts w:cs="Calibri"/>
                <w:lang w:eastAsia="ar-SA"/>
              </w:rPr>
              <w:t>этой деятельност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lang w:eastAsia="ar-SA"/>
              </w:rPr>
              <w:t>нать:</w:t>
            </w:r>
            <w:r>
              <w:rPr>
                <w:rFonts w:cs="Calibri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Times New Roman"/>
                <w:b/>
                <w:lang w:eastAsia="ar-SA"/>
              </w:rPr>
              <w:t xml:space="preserve"> </w:t>
            </w: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Владе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674" w:type="dxa"/>
        <w:jc w:val="left"/>
        <w:tblInd w:w="1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802"/>
        <w:gridCol w:w="95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Т 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 криминалистической методи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Т 2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едование преступлений связанных с нарушением порядка занятия хозяйственной деятельностью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Т 3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едование фиктивного предпринимательст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Т 4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едование легализации (отмывания) доходов, полученных преступным путе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Т 5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ледования мошенничества с финансовыми ресурсами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Т 6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едование преступлений, связанных с нарушением прав потребител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Т 7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Расследование преступлений, связанных с изготовлением и сбытом фальсифицированных алкогольных напитков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Т 8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едование контрабанд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  <w:lang w:val="uk-UA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  <w:lang w:val="uk-UA"/>
        </w:rPr>
      </w:pPr>
      <w:r>
        <w:rPr>
          <w:b/>
          <w:bCs/>
          <w:iCs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  <w:lang w:val="uk-UA"/>
        </w:rPr>
      </w:pPr>
      <w:r>
        <w:rPr>
          <w:b/>
          <w:bCs/>
          <w:iCs/>
          <w:spacing w:val="-1"/>
          <w:sz w:val="28"/>
          <w:szCs w:val="28"/>
          <w:lang w:val="uk-UA"/>
        </w:rPr>
      </w:r>
    </w:p>
    <w:tbl>
      <w:tblPr>
        <w:tblW w:w="1600" w:type="pct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5"/>
        <w:gridCol w:w="315"/>
        <w:gridCol w:w="316"/>
        <w:gridCol w:w="315"/>
        <w:gridCol w:w="315"/>
        <w:gridCol w:w="315"/>
        <w:gridCol w:w="315"/>
        <w:gridCol w:w="316"/>
      </w:tblGrid>
      <w:tr>
        <w:trPr>
          <w:trHeight w:val="42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Cs/>
                <w:spacing w:val="-1"/>
                <w:sz w:val="18"/>
                <w:szCs w:val="18"/>
              </w:rPr>
              <w:t>Шифр компетенции по ФГОС ВО</w:t>
            </w:r>
          </w:p>
        </w:tc>
        <w:tc>
          <w:tcPr>
            <w:tcW w:w="25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</w:tr>
      <w:tr>
        <w:trPr>
          <w:trHeight w:val="3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9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16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  <w:lang w:val="uk-UA"/>
        </w:rPr>
      </w:pPr>
      <w:r>
        <w:rPr>
          <w:b/>
          <w:bCs/>
          <w:iCs/>
          <w:spacing w:val="-1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5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793"/>
        <w:gridCol w:w="1605"/>
        <w:gridCol w:w="1817"/>
        <w:gridCol w:w="1634"/>
        <w:gridCol w:w="1913"/>
        <w:gridCol w:w="1305"/>
      </w:tblGrid>
      <w:tr>
        <w:trPr>
          <w:tblHeader w:val="true"/>
          <w:trHeight w:val="483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00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Cs/>
                <w:spacing w:val="-8"/>
                <w:sz w:val="22"/>
                <w:szCs w:val="22"/>
              </w:rPr>
            </w:pPr>
            <w:r>
              <w:rPr>
                <w:b/>
                <w:bCs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для устного </w:t>
            </w:r>
            <w:r>
              <w:rPr>
                <w:b/>
                <w:bCs/>
                <w:i/>
                <w:iCs/>
              </w:rPr>
              <w:t>опроса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овое творческое задание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spacing w:val="-4"/>
              </w:rPr>
              <w:t>Тема 1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spacing w:val="-4"/>
              </w:rPr>
              <w:t>Тема 1.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spacing w:val="-4"/>
              </w:rPr>
              <w:t>Тема 1.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spacing w:val="-4"/>
              </w:rPr>
              <w:t>Тема 2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35"/>
        <w:gridCol w:w="3402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УК-1 / УК-1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К-1 / УК-1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анализа; основными принципами философского мышления, навыками философского анализа социальных и гуманитарно-правовых явлений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1 / УК-1.1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- владения специаль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lang w:eastAsia="ar-SA"/>
              </w:rPr>
              <w:t>действий; навыками критического анализа; основными принципами философского мышления, навыками философского анализа социальных и гуманитарно-правовых яв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254" w:before="0" w:after="160"/>
              <w:rPr/>
            </w:pPr>
            <w:r>
              <w:rPr/>
              <w:t xml:space="preserve">- владения </w:t>
            </w:r>
            <w:r>
              <w:rPr>
                <w:rFonts w:cs="Calibri"/>
                <w:lang w:eastAsia="ar-SA"/>
              </w:rPr>
              <w:t>технологиями выхода из проблемных ситуаций, 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</w:tc>
      </w:tr>
    </w:tbl>
    <w:p>
      <w:pPr>
        <w:sectPr>
          <w:type w:val="nextPage"/>
          <w:pgSz w:orient="landscape" w:w="16838" w:h="11906"/>
          <w:pgMar w:left="567" w:right="167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0" w:name="_Hlk130148055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  <w:bookmarkEnd w:id="0"/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Модуль 1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.            Криминалистическая характеристика преступлений - это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система свидетельств о криминалистическое значимых признаках преступлений данного вид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истема свидетельств, которые служат проверке следственных версий при расследовании конкретных преступлен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истема свидетельств об уголовно значимые признаки преступления данного вида, которые отражают закономерные связи между ними, и служат проверке следственных версий при расследовании конкретных преступлен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.            Уголовное характеристика должна отражат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только преступ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только составные части преступ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реступления и их составляющие элемент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3.            Орудия и средства совершения преступления как элемент криминальной характеристики преступлений означа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редметы и вещи, которые преступник использует для достижения ожидаемого преступного результа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только те предметы, которые преступник использует для достижения ожидаемого преступного результа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только те предметы и вещи, которые преступник намерен использовать для достижения ожидаемого преступного результа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.            К преступлениям связанных с уголовным банкротством относя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фиктивное банкротство (ст. 218 УК), занятие запрещенными видами деятельности (ст. 203 УК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доведение до банкротства (ст. 219 УК), сокрытие устойчивой финансовой неплатежеспособности (ст. 220 УК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фиктивное банкротство (ст. 218 УК), нарушение порядка занятия хозяйственной и банковской деятельности (ст. 202 УК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5.            Предметом преступного посягательства, связь с нарушением порядка занятия хозяйственной деятельностью, выступают ..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материальные ценности в виде изготовления товаров или продукции, на изготовление которых необходима лиценз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материальные ценности в виде изготовления товаров или продукции, на изготовление которых необходима лицензия или денежные средства в национальной или иностранной валюте, полученные в процессе реализации этой продукции или выполнения работ и услуг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материальные ценности в виде изготовления товаров или продукции, на изготовление которых необходима лицензия, или денежных средств в иностранной валюте, полученные в процессе реализации этой продукции или выполнения работ и услуг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6.            Криминальный аспект исследования последствий совершенных хозяйственных преступлений предусматрива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установление характера и размера вреда, причиненного преступлением, а также процесса слидовинекнення и след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установление характера и размера вреда, причиненного преступление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установление процесса слидовинекнення и следов, которые отражаются в документах, содержание которых является предметом преступного посягательств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7.            В основе планирования расследования преступлений, связанных с нарушением порядка осуществления хозяйственной деятельности, находитс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формирование верс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отбор и проведение тактических операц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координация следственной и оперативно-розыскной деятель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8.            К типичным версий, в отношении лиц, совершивших преступление в сфере осуществления хозяйственной деятель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реступление совершено физическим лицом зарегистрированной в качестве предпринимател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еступление совершено организованной преступной группой, которая создана для осуществления только этой хозяйственной деятель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А и Б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9.            В плане расследования преступлений, связанных с нарушением порядка осуществления только этой хозяйственной деятельностью отображаетс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характер и содержание нормативных актов, согласование которых было возбуждено при совершении преступ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все обстоятельства, подлежащие доказыванию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обстоятельства, которые способствуют совершению преступлен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0.        Для эффективного расследования мошенничества с финансовыми ресурсами необходимо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дублирование функций среды различных подразделений правоохранительных орган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взаимодействие органов следствия и дозн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овышение петуха конкуренции и соперничества среди различных подразделений МВД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1.        Организовать расследование - значи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своевременно сделать согласованный план необходимых мероприят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наладить систематический обмен информацией и отчетностью о результатах работы следственной группы и каждого свидетел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А и Б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2.        На каком этапе расследования возникает необходимость привлечения специалиста - консультанта при расследовании мошенничеств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на предыдущем этапе расследования, когда следователю необходимо получить консультацию по специальным терминам, экономическим категория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и осуществлении оперативно-розыскных мероприят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на этапе, когда все необходимые доказательства уже собраны и необходимо осуществить их проверк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3.       Преступления, совершаемые в сфере хозяйственной деятельности делятся на групп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реступления, связанные с нарушением порядка занятости хозяйственной деятель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еступления, связанные с нарушением прав потребител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реступления, связанные с уголовным банкротство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4.       К проверочных действий, проводимых на стадии возбуждения уголовного дела, в отношении преступлений, совершаемых в сфере хозяйственной деятельности не относя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допрос в качестве субъекта хозяйствования, так и других лиц, имеющих отношение к деятельности данного субъек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ознакомление с документацией хозяйственного субъек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олучение объяснений от лиц, имеющих отношение к хозяйственного субъек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5.       К первоочередных следственных действий по делам о преступлениях, связанных с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нарушением прав потребителей не относя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быск и выемк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допрос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очная став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6.       Задачи, которые не решаются в процессе расследования преступлений, связанных с изготовлением и сбытом фальшивых алкогольных напитко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характер и вид фальсификац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пособ изготов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дата и условия изготов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7.       В делах о контрабанде товаров используют следующую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кспертизу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судебно-химическую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удебно-наркологическую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товароведческа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8. В делах о контрабанде авто используют следующую экспертизу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экспертизу лакокрасочного них материалов и покрыт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фитотехничн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робирно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9.       При перемещении контрабанды помимо таможенного контроля характер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Следственной картины» обусловлива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направление ввоза (вывоза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ол лица, осуществляющего контрол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ол лица, осуществляю перевоз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0.       Одна из самых распространенных схем легализации (отмывания) доход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криминального происхожд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еревод денежных средств на иностранный счет сообщник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еревод денежных средств на иностранный счет физических лиц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открытие счетов в нескольких банках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1.       При расследовании преступлений, связанных с нарушением поряд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нятия хозяйственной деятельностью документальная ревизия возмож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только до возбуждения уголовного дел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только после возбуждения уголовного дел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как до возбуждения уголовного дела, так и посл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2.       В задачи документальной ревизии, которая назначается пр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следовании преступлений, связанных с нарушением порядка занятия хозяйственной деятельности не относи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ценка рентабель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оверка законности финансово-хозяйственной операц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обеспечение выпуска доброкачественной лицензированной продукц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3.       Документальная ревизия, которая назначается при расследовании преступлений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язанных с нарушением порядка занятия хозяйственной деятельности осуществляется по инициатив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рганов дозн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уд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заинтересованного лиц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4.       Обзор следователями фальсифицированных напитков при расследовании преступлений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язанных с изготовлением и сбытом факультативных алкогольных напитков характеризуе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бзор фальсифицированных напитков не является обязательным действием следовател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ледователь детально исследовать предмет обз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ледователь должен поручить обзор эксперт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5.        До возбуждения уголовного дела в определенных ситуациях дополнительно может быть назначе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инвентаризац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аудиторская провер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обыск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6. Понятие «взаимодействие» в раскрытии и расследовании преступлений               определяется 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КПК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Закон «Об оперативно-розыскной деятельност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Закон «Об организационно - правовых основах борьбы с организованной преступностью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7. Из видов взаимодействия является лишни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взаимодействие следователя и прокур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взаимодействие следователя с экспертами и специалистам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взаимодействие понятых и оперативного сотрудни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8. Относительно предмета преступного посягательства при расследовании эпизод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ошенничества с финансовыми ресурсами можно выделить следующие верс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незаконно полученный кредит (денежный или товарный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незаконно полученная субсидия, дотац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незаконно полученная выручка от продажи товар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9. В уголовном законодательстве ДНР состав преступления мошенничество с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инансовыми ресурсами относится к такому разделу Особенной части УК ДНР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«Преступления в сфере хозяйственной деятельност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«Преступления в сфере хозяйственной и финансовой деятельност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«Преступления в сфере экономической деятельност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30. При выемке документов, в ходе расследования мошенничества с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инансовыми ресурсами, выемке подлежа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кредитные дел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Б) кредитно-балансовые акты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ценные бумаг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31. Обыск помещения учреждений, предприятий и организаций проводитс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о постановлению следователя с санкция прокур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о постановлению прокур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о постановлению суд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32. В систему взаимодействия в деятельности по раскрытию и раскрытию преступлен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 относитс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грани прокуратур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экспертные учрежд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государственный исполнительный комит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33. Судебно-бухгалтерская экспертиза - это ..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вид судебной экспертизы, назначается при расследовании преступлений, связанных с нарушением порядка хозяйственной деятельности, с целью проверки и установления фактов и объемов производства продукции, определения материального ущерба, соответствие хозяйственных операций законодательств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вид судебной экспертизы, которая назначается для установления факта выполнения рукописного текста и подписи в регистрационных документах определенных лиц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отдельный класс судебных экспертиз, состоит из анализа экспертом по заданию следователя представленных ему документов с целью установления фактических данных, имеющих значение для дел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34. Особенностями осуществления финансово-хозяйственной деятельности пр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следовании фиктивного предпринимательства не являетс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бусловлена учредительными документами предпринимательской деятельности, не осуществляетс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обусловлена учредительными документами предпринимательской деятельности осуществляется в соответствии с законом и учредительными документам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юридическое лицо в соответствии с учредительными документами охватывает практически все возможные виды деятельности, но при этом складских, производственных помещений и средств производства не имеет в налич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35. Которая задача обыска, как отдельного следственного действ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оиск необходимых документов и товаров технологического оборудования и имуществ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определение обстоятельств, при которых было совершено преступление от круга лиц, имеющих непосредственное отношение к дел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установление факта выполнения рукописного текста и подписей лицензионные и регистрационные документы отдельных лиц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36. Что является объектом рассмотрения в делах, связанных с нарушением поряд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хозяйственной деятель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омещения предприятий и учрежден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оизводственные цех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личное имущество подозреваемых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37. Криминалистическая методика - э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наука о расследовании преступлен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истема научных положений и разработанных ее основ и практических рекомендаций по организации и проведению расследования отдельных видов преступлен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истема научных положений и рекомендаций по организации и планированию предварительного и судебного следств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38. Принципам планирования относя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боснованность плана расследов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недопустимость схематич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ринцип последовательности следственных действ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39. По степени общности следственные ситуации делятся 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типичны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облемны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конфликтны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0. Данные о совершении мошенничества с финансовыми ресурсами не могу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быть получен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явка с повинной лица, совершившего преступ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расследования другого уголовного дел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допроса свидетел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1. Для следственной ситуации, когда в совершении мошенничества с финансовым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ресурсами участвуют несколько человек со стороны заемщика характерн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редварительный сговор между должностными лицами предпринимательства, получает креди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еступный сговор заемщика с представителем кредитно-финансового учрежд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говор между главным бухгалтером и кредиторо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2. Первоначальными следственными и организационными действиями при расследован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мошенничества с финансовыми ресурсами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выемка документов, обыск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допрос, следственный осмотр документ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все ответы верн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3. К числу неотложных начальных действий при расследован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мошенничества с финансовыми ресурсам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допрос подозреваемых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выем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назначения экспертиз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4. Основными задачами следственного осмотра не являе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установление признаков и особенностей документов, которые могут свидетельствовать о фактах и обстоятельствах, имеющих существенное значение для расследования преступ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выявление причин и условий, способствовавших совершению преступ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определение общей характеристики документ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5. Признаками фиктивного предпринимательства не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невыполнение созданного юридическим лицом соответствующей деятельности или имитация такой деятель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невыплата заработной платы в течение длительного времен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овершение под видом и от имени данной организации различных действий, направленных на достижение преступных результат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6. Наиболее распространенными финансовыми организациями осуществляемых на I -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м этапе легализации преступных доход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ткрытие от имени юридического или физического лица счета в банк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вложения в ценные бумаги, другое имущество в уставные фонды СПД или внесения паев при их создан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редставление имущества или средств для залог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7. Не является признаком фиктивной сделк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введение в заблуждение участников или 3-х человек относительно фактических обстоятельст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заключение соглашения ненадлежащим лицо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делка совершена принудительно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8. Отличительными чертами первоначального этапа расследования преступлений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связанных с изготовлением и сбытом фальсифицированных алкогольных напитков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интенсивност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неотложност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А и Б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9. Какая деятельность процесса расследования в целом и отдельных видов преступлен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характеризуется как деятельность, осуществляемая на основании процессуальной формы уполномоченными законом органами и лицам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рганизационная деятельност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оперативно-розыскная деятельност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равовая деятельност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50.       Что является критерием классификации преступлений в Особенной части УК ДНР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юридические признаки состава преступ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тепень тяжести дея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убъект и оборот преступ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51.       Термин «работа по горячим следам» характеризует след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формальные и материальны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материальные и идеальны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идеальные и формальны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52.       В каком нормативном акте отсутствует термин «взаимодействие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Закон «Об организационно-правовых основах борьбы с организованной преступностью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Уголовно-процессуальный кодекс ДНР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Закон «Об оперативно-розыскной деятельност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53.       Какие сроки у представителей украинского бизнеса и органов государственного управления характеризуют сущность фиктивного субъекта предпринимательской деятельности - юридического лиц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«фиктивная фирма», «липовая», «предприятие-мошенник», «анонимная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«одуванчик», «ракушка», «конверт», «рога и копыта», «бабочка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все ответы верн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54.       Из каких этапов состоит процесс создания предприят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одготовительный, регистрационный и после регистрационны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начальный, регистрационный, конечны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одготовительный, регистрационный, конечны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55.       Как называется стадия последующего включения доходов, полученных преступным путем, в легальный гражданско-правовой оборот с целью окончательного придания им правомерного вид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размещ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интеграц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отде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56. Как называется денежная помощь, которая направляется на финансирование определенного мероприятия, проекта, программы и подлежит возврату в случае нецелевого использования средств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субвенц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дотац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убсид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57. Как называется способ маскировки, используемый с целью контрабандного перемещения и заключается в изменении внешнего вида предметов, их внешние признаки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«физическое сокрытие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окрытие путем камуфляжа предметов контрабанд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«физическое» сокрытие путем закамуфлюванн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58. Что составляет систему криминалистической характеристики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криминалистически-правовая и уголовно-процессуальная характеристи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уголовно-правовая и уголовно-процессуальная характеристи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равовая и процессуальная характеристи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59. Что не следует понимать под запрещенным видом деятельности 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вид деятельности, осуществление которой разрешено исключительно определенному кругу субъект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вид деятельности, для осуществления которой необходимо получить лицензию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вид деятельности, осуществление которой предполагает приобретение товаров за рубежо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60. Преступление посягает на установленный законодательством порядок финансирования и налогообложения предпринимательской деятельности 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мошенничество с финансовыми ресурсам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фиктивное предпринимательство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уклонение от возвращения выручки в иностранной валют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Модуль 2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 Методика расследования хозяйственных преступлений изучает ...    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закономерности организации и осуществления раскрытия, расследования и предупреждения преступлен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закономерности возникновения преступного повед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рименение научен - технических средств для сбора, фиксации и изучения доказательст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 Источником криминалистической методики является ..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раво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виновность лиц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роцент раскрывает мосту преступлен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 Планирование расследования - это ..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криминалистическая характеристика преступлен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особенности организации рабочего места следовател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определение наиболее рациональной последовательности следственных действ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 Планирование расследования - это ..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составление ежегодного план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организация рабочего распорядка следственного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организация предварительного расследования, которое обеспечивает быстрое и полное раскрытие преступ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 Целью планирования хозяйственного преступления является ..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рганизация свободного времени для нужд следственного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оздание необходимых условий успешной работы лиц, которые расследуют преступлени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завершение расследования к летнему период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6. Каким принципом должно руководствоваться следователь при планировании расследов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хозяйственных преступлен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собенности расследов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облюдение субординац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уважения к суд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7. Количество версий может выдвигать следователь при планировании следств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дн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не более двух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количество не ограничено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 Планируя отдельное следственные действия, следователь определяет ..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тактические приемы следственных действ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одержание протокола следственных действ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одержание обвинительного заключ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 Укажите где чаще всего совершаются преступления связанные с нарушение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ав потребител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редприятия общественного пит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в учреждениях по оказанию транспортных услуг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на рынках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едприятия торговл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0. Какой самый популярный обман потребител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бмер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расч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обвес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фальсификация това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1. Почему именно уделяется необходимое внимание при расследовании преступлений, связанных с нарушением прав потребител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выемке электронных документов и другой информац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только допрос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допрос свидетелей, осмотр и экспертиз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2. Преступления связанные с нарушением прав потребителей чаще всего скалываются ..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группой лиц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женщинам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единолично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3. Криминалистическая характеристика хозяйственных преступлений - это: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онятие деятельности, связанной с эксплантация определенных объектов, специфические характеристики которых создают наибольшую вероятность причинения вреда окружающи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оглашение сторон о прекращении судебного спора на основе взаимных уступок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истема объединенных фактических данных и основанных на них научных выводах и рекомендаций о наиболее типе криминологическое значимых признаках преступлений, значение которых необходимо для организации и осуществления их всестороннего, полного, объективного и быстрого раскрытия и расследов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4. Криминалистическая характеристика хозяйственных преступлений предназначена для: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разработки методических рекомендаций по организации и осуществлению предотвращения, раскрытия и расследования преступлен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определение причины и условия преступлений, исследования детерминантности преступного поведения, классификации личности потерпевшего и преступника с целью разработки мероприятий по предотвращению уголовно наказуемых деян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определение его состава и правильной квалификац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5. Криминалистическая характеристика преступлений для следователя это: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источник данных о личности преступни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источник отправных свидетельств для организации работ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характеристика уголовного дел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6. Элементом криминалистической характеристики преступлений являются: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свидетельство о предмете преступного посягательств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теоретическая модель состава преступ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предмет доказыв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7. Как соотносится криминалистическая характеристика хозяйственных преступлений с частными методами расследования: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занимают в них одно из последних город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занимают в них первое место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никак не связаны между собо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8. В начале расследования при недостаточности характер преступления следователи выдвигают: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судебные верс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типичные верс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гипотетические верс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9. Если версия не подтверждается другими материалами дела, она должна быть: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роверена до конц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отвергну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основой обвинительного пригов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0. Проверке должны быть подвергнуты: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бвинительные верс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версии, выдвинутыми следователе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все видвинени верс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1. Среди преступлений, входящих в подгруппу деяний, совершаемых в сфере финансовых отношений наибольшую составляют в расследовании представляют: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бман покупател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изготовление или сбыт поддельных денег или ценных бумаг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окрытие валютной выруч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2. К конкретных следственных версий в расследовании преступлений, связанных с нарушением прав потребителей относятся: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бман потребителей продавцом с разрешения заведующего магазино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обман покупателей работником магазин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А и Б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3. По делам, связанным с нарушением прав потребителей, осуществляются организационные мероприятия, направленные на: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знакомление с деятельностью предприятий, где выявлено преступлени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ознакомление с ассортиментом това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на ознакомление с требованиями хозяйственной деятельности и лицензирования, которые были нарушен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4. Сегодня самым распространенным видом фальсификации алкогольных напитков являются: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комбинированная фальсификация содержания и внешнего вида предметов готовой продукц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фальсификация внешнего вида оформления готовых издел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использование чужой торговой мар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5. К способам сокрытия преступления, предусмотренного ст. 227 УК ДНР - выпуск или реализация недоброкачественной продукции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утаивание информац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уничтожение следов на месте преступ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фальсификация средств измер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6. К способам совершения преступлений ст. 226 УК ДНР - фальсификация средств измерения не относится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установление или переработки средств измерения с целью использования или сбы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быт факультативных средств измер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оздание фальсифицированных документов на средства измер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7. К общим следственных версий о характере события преступлений, связанных с нарушением прав потребителей не относятся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совершено преступление, связанное с нарушением прав потребител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еступление совершено с умыслом, возникший внезапно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заявитель добросовестно ошибся, в событиях, сообщается ним, нет названного состава преступ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8. К типичным версий в отношении лица, совершившего преступление, связанное с нарушением прав потребителей не относится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реступление совершено известной следственной лицо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еступление совершено человеко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реступление совершено с целью сбыта фальсифицированных средств измер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9. К типичным версий о способе совершения преступления, связанной с нарушением прав потребителей не относятся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взыскание налогов установленных на алкогольные и табачные изделия с потребител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евышение установленных цен и тарифов на бытовые и коммунальные услуг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обмеры потребител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0. К типичным следственным ситуациям начального состояния расследования преступлений о нарушении прав потребителей не относится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следователь обладает некоторым данным об обстоятельствах совершения преступ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выявлены признаки преступления, однако преступник не известен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ледователь не полные данные об обстоятельствах совершения преступления и отсутствуют сведения о преступник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1. Проведение тактической операции «Установление места нахождения преступления» не предусматривает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допрос свидетел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обыск по месту жительства подозреваемого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роверка лиц, ранее судимых за подобные преступ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2. Проведение тактической операции «Установление личности» не предусматривает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допрос потерпевш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наложение ареста на имущество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организация оперативно-розыскных мероприятий по установлению преступни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3. В сферу взаимодействия следователя с оперативными работниками не относится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рактически-правовые фор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нормативно-правовые фор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организационно-технические фор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4. К организационно-тактических форм взаимодействия следователя с оперативными работниками не относящихся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выполнение поручений следователя по возвращению розыскных действ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выполнение поручений следователя оперативных групп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овместная разработка версий и согласования плана следственных действий и оперативно - розыскных мероприят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5. Взаимодействие следователя с общественностью и СМИ не проявляется в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бращение следователя к гражданам через СМИ с просьбой в оказании помощи в расследовании преступ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оручения граждан к проведению отдельных следственных действ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бор материалов для экстренного исследов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6. Нормативно-правовой формы взаимодействия следователя с оперативными работниками не относящихся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совместное изучение состояния преступности на обслуживаемой территор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едоставление следователя материалов которые были получены в результате оперативно-следственных действ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выполнение поручений следователя по проведению розыскных действ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7. С чем связана общая методика расследования злотых очинить в сфере </w:t>
        <w:br/>
        <w:t>хозяйственной деятельности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</w:rPr>
        <w:t>A) </w:t>
      </w:r>
      <w:r>
        <w:rPr>
          <w:color w:val="000000"/>
        </w:rPr>
        <w:t>в она не из чем не связа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 она связана с предыдущим разработкой видовых криминалистических методик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</w:rPr>
        <w:t>B) с </w:t>
      </w:r>
      <w:r>
        <w:rPr>
          <w:color w:val="000000"/>
        </w:rPr>
        <w:t>ресниц вариан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8. Одним из важных компонентов последствий кредитно-финансовых преступлений является их следы-признаки, отображаются в действиях, в постоянных связях между участниками кредитных операций и особенно в документа х. На каких стадиях создаются такие следы?</w:t>
      </w:r>
    </w:p>
    <w:p>
      <w:pPr>
        <w:pStyle w:val="Normal"/>
        <w:ind w:firstLine="709"/>
        <w:jc w:val="both"/>
        <w:rPr/>
      </w:pPr>
      <w:r>
        <w:rPr>
          <w:color w:val="000000"/>
          <w:spacing w:val="50"/>
        </w:rPr>
        <w:t>A) </w:t>
      </w:r>
      <w:r>
        <w:rPr>
          <w:color w:val="000000"/>
          <w:spacing w:val="30"/>
        </w:rPr>
        <w:t>на </w:t>
      </w:r>
      <w:r>
        <w:rPr>
          <w:color w:val="000000"/>
        </w:rPr>
        <w:t>стадиях выдачи и получения кредита: его использования возврата:              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</w:rPr>
        <w:t>Б) </w:t>
      </w:r>
      <w:r>
        <w:rPr>
          <w:color w:val="000000"/>
        </w:rPr>
        <w:t>на стадии выдачи и получения кредита;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</w:rPr>
        <w:t>B) </w:t>
      </w:r>
      <w:r>
        <w:rPr>
          <w:color w:val="000000"/>
        </w:rPr>
        <w:t>свой вариан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9. По каким признакам отличаются преступления между собой?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</w:rPr>
        <w:t>A) </w:t>
      </w:r>
      <w:r>
        <w:rPr>
          <w:color w:val="000000"/>
        </w:rPr>
        <w:t>преступления отличаются между собой по внутренним признакам (имеется в виду их охраняемые уголовным законом объекты посягательства, способы совершения преступлений, обще льна опасность, вина лица)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</w:rPr>
        <w:t>Б) </w:t>
      </w:r>
      <w:r>
        <w:rPr>
          <w:color w:val="000000"/>
        </w:rPr>
        <w:t>преступления отличаются между собой по внешнему и признаками, то есть установленным по законом наказанием и его размером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</w:rPr>
        <w:t>B) </w:t>
      </w:r>
      <w:r>
        <w:rPr>
          <w:color w:val="000000"/>
        </w:rPr>
        <w:t>преступления отличаются между собой как по внутренним признакам (имеется в виду их содержание охраняемые уголовным законом объекты посягательства, способы совершения преступлений, общественная опасность, вина лица), так и внешними, то есть установленным законом наказанием и его размером       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0. По каким основаниям в уголовном праве может проводиться </w:t>
        <w:br/>
        <w:t>классификация преступлений?</w:t>
      </w:r>
    </w:p>
    <w:p>
      <w:pPr>
        <w:pStyle w:val="Normal"/>
        <w:ind w:firstLine="709"/>
        <w:jc w:val="both"/>
        <w:rPr/>
      </w:pPr>
      <w:r>
        <w:rPr>
          <w:color w:val="000000"/>
          <w:spacing w:val="50"/>
        </w:rPr>
        <w:t>A) </w:t>
      </w:r>
      <w:r>
        <w:rPr>
          <w:color w:val="000000"/>
        </w:rPr>
        <w:t>по признакам объекта преступлений, по формам вины, по мотивам совершения я, по признакам субъекта преступления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</w:rPr>
        <w:t>Б) </w:t>
      </w:r>
      <w:r>
        <w:rPr>
          <w:color w:val="000000"/>
        </w:rPr>
        <w:t>в зависимости от степени завершенности преступной деятельности, по степени тяжести последств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B) все ответы верны       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1. Сколько видов классификации преступлений выделял М. И. Загородников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А) два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</w:rPr>
        <w:t>              </w:t>
      </w:r>
      <w:r>
        <w:rPr>
          <w:color w:val="000000"/>
          <w:spacing w:val="30"/>
        </w:rPr>
        <w:t>Б) </w:t>
      </w:r>
      <w:r>
        <w:rPr>
          <w:color w:val="000000"/>
        </w:rPr>
        <w:t>три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</w:rPr>
        <w:t>              </w:t>
      </w:r>
      <w:r>
        <w:rPr>
          <w:color w:val="000000"/>
          <w:spacing w:val="30"/>
        </w:rPr>
        <w:t>В) четы </w:t>
      </w:r>
      <w:r>
        <w:rPr>
          <w:color w:val="000000"/>
        </w:rPr>
        <w:t>р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42. </w:t>
      </w:r>
      <w:r>
        <w:rPr>
          <w:color w:val="000000"/>
          <w:spacing w:val="30"/>
        </w:rPr>
        <w:t>Н a </w:t>
      </w:r>
      <w:r>
        <w:rPr>
          <w:color w:val="000000"/>
        </w:rPr>
        <w:t>сколько групп статья 12 УК ДНР классифицирует преступления в зависимости от </w:t>
      </w:r>
      <w:r>
        <w:rPr>
          <w:color w:val="000000"/>
          <w:spacing w:val="30"/>
        </w:rPr>
        <w:t>с той </w:t>
      </w:r>
      <w:r>
        <w:rPr>
          <w:color w:val="000000"/>
        </w:rPr>
        <w:t>пеня тяжести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А) на 3 групп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Б) на 4 групп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В) на 5 групп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3. Хавронюк. проведя математический анализ групп преступлений, объединенных в </w:t>
        <w:br/>
        <w:t>разделы Особенной время и пни УК. в зависимости от степени их тяжести в целом, пришел к интересному выводу, что наиболее тяжелыми в целом) являются преступления ...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реступления против окружающей среды, против избирательных, трудовых и других личных прав и свобод человека и гражданин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еступления в сфере использования электронно-вычислительных машин (компьютеров), систем и компьютерных сетей</w:t>
      </w:r>
    </w:p>
    <w:p>
      <w:pPr>
        <w:pStyle w:val="Normal"/>
        <w:ind w:firstLine="709"/>
        <w:jc w:val="both"/>
        <w:rPr/>
      </w:pPr>
      <w:r>
        <w:rPr>
          <w:color w:val="000000"/>
          <w:spacing w:val="50"/>
        </w:rPr>
        <w:t>В) </w:t>
      </w:r>
      <w:r>
        <w:rPr>
          <w:color w:val="000000"/>
        </w:rPr>
        <w:t>против мира, безопасности человечества и международного правопорядка, преступления против основ национальной безопасности ДНР и военные преступ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4. Хавронюк. проведя математический анализ групп преступлений, объединенных 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разделы Особенной части УК, в зависимости от степени их тяжести в целом, пришел к интересному выводу, что наименее тяжелыми в целом являются преступления ...?</w:t>
      </w:r>
    </w:p>
    <w:p>
      <w:pPr>
        <w:pStyle w:val="Normal"/>
        <w:ind w:firstLine="709"/>
        <w:jc w:val="both"/>
        <w:rPr/>
      </w:pPr>
      <w:r>
        <w:rPr>
          <w:color w:val="000000"/>
          <w:spacing w:val="50"/>
        </w:rPr>
        <w:t>A) </w:t>
      </w:r>
      <w:r>
        <w:rPr>
          <w:color w:val="000000"/>
        </w:rPr>
        <w:t>против мира, безопасности человечества и международного правопорядка, преступления против основ национальной безопасности Украины и военные преступления             </w:t>
      </w:r>
    </w:p>
    <w:p>
      <w:pPr>
        <w:pStyle w:val="Normal"/>
        <w:ind w:firstLine="709"/>
        <w:jc w:val="both"/>
        <w:rPr/>
      </w:pPr>
      <w:r>
        <w:rPr>
          <w:color w:val="000000"/>
          <w:spacing w:val="50"/>
        </w:rPr>
        <w:t>Б) </w:t>
      </w:r>
      <w:r>
        <w:rPr>
          <w:color w:val="000000"/>
        </w:rPr>
        <w:t>преступления против окружающей среды, против избирательных, трудовых и других личных прав и свобод человека и гражданина, преступления в сфере использования электронно-вычислительных машин (компьютеров), систем компьютерных сетей</w:t>
      </w:r>
    </w:p>
    <w:p>
      <w:pPr>
        <w:pStyle w:val="Normal"/>
        <w:ind w:firstLine="709"/>
        <w:jc w:val="both"/>
        <w:rPr/>
      </w:pPr>
      <w:r>
        <w:rPr>
          <w:color w:val="000000"/>
          <w:spacing w:val="50"/>
        </w:rPr>
        <w:t>B) </w:t>
      </w:r>
      <w:r>
        <w:rPr>
          <w:color w:val="000000"/>
        </w:rPr>
        <w:t>преступления в сфере использования электронно-вычислительных машин (компьютеров ), систем и компьютерных сетей       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5. К первоочередных следственных действий по делам о преступлениях, связанных с </w:t>
        <w:br/>
        <w:t>нарушением прав потребителей, следует отнест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A ) следственный осмотр       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допрос потерпевшего, допрос подозреваемого, допрос свидетел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B) следственный осмотр, допрос потерпевшего, допрос подозреваемого, допрос свидетелей, обыск и а выемку, назначение судебных экспертиз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6. Какие из приведенных групп свидетелей, связанных с нарушением прав </w:t>
        <w:br/>
        <w:t>потребителей существуют?</w:t>
      </w:r>
    </w:p>
    <w:p>
      <w:pPr>
        <w:pStyle w:val="Normal"/>
        <w:ind w:firstLine="709"/>
        <w:jc w:val="both"/>
        <w:rPr/>
      </w:pPr>
      <w:r>
        <w:rPr>
          <w:color w:val="000000"/>
          <w:spacing w:val="50"/>
        </w:rPr>
        <w:t>А) </w:t>
      </w:r>
      <w:r>
        <w:rPr>
          <w:color w:val="000000"/>
        </w:rPr>
        <w:t>представители общественности, органов контроля: граждане, должностные лица, которые с делали сообщения и заявления, которые стали поводом и содержали основания для возбуждения уголовного дела: руководители предприятий, учреждений, организаций: бухгалтеры, работники баз, а также родственники, близкие знакомые, соседи преступников, сотрудники, коллег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 ) представители общественности, органов лошади рассолом: граждане, должностные лица, которые сделали сообщения и заявления, которые стали поводом и содержали основания для возбуждения уголовного дела: посетители, клиенты предприятий. столовых, ресторанов и др. в которых получались для предприятий продукты, товары и т.д.: руководители предприятий, учреждений, организаций; бухгалтеры, работники, а также родственники, близкие знакомые, соседи преступников, сотрудники, коллеги: лица, имевшие отношение к обработке продуктов, транспорта, реализации товаров, продуктов и т.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 ) общественности, органов контроля; граждане, должностные лица, которые сделали сообщения и заявления, которые стали поводом и содержали основания для возбуждения уголовного дела: посетители, клиенты столовых, ресторанов и др. в которых получались для предприятий продукты, товары и т.д.; руководители предприятий, учреждений, организаций: бухгалтеры, работники баз, а также родственники, близкие знакомые, соседи преступников, сотрудники, коллег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7. Кого целесообразно привлечь к осмотру места происшествия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 ) товароведов, бухгалтеров, руководителей предприят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товароведов и руководителей предприятий 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руководителей предприят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авильный ответ отсутствуе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8. Обыск по делам, связанным и с нарушением прав потребител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предусматривает выявлени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 ) ярлыков цен; пустой тары: упаковочных материалов с недостоверной информацией на них; недоброкачественных товаров: электронных документов, компьютеров, имеющих значения для дела и комплектующих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недоброкачественные товары; электронные документы, компьютера, имеющих значение для дел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устую тары: упаковочные материалы с недостоверной информацией семьей на них: недоброкачественные товары</w:t>
      </w:r>
    </w:p>
    <w:p>
      <w:pPr>
        <w:sectPr>
          <w:type w:val="nextPage"/>
          <w:pgSz w:w="11906" w:h="16838"/>
          <w:pgMar w:left="147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только ярлыки  недоброкачественных товаров</w:t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sectPr>
          <w:type w:val="nextPage"/>
          <w:pgSz w:orient="landscape" w:w="16838" w:h="11906"/>
          <w:pgMar w:left="1134" w:right="567" w:gutter="0" w:header="0" w:top="624" w:footer="0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 / п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 / п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1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55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2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56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3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57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4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58 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5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59 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6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60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 1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8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2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9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3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10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4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11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5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1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6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13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14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8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15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9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16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10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17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11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18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1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19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13 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20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14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21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15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22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16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23 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17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24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18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25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19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26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20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27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21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28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22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29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23 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30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24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31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25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32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26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33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27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34 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28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35 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29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36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30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37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31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38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32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39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33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4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34 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41 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35 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42 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36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43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37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44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38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45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39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46 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40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47 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41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48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42 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49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43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50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44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51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45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52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46 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53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47 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.54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.48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42"/>
        <w:jc w:val="center"/>
        <w:rPr/>
      </w:pPr>
      <w:bookmarkStart w:id="1" w:name="_Hlk130113409"/>
      <w:bookmarkEnd w:id="1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7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устного опрос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1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Методика расследования преступлений в системе криминалистики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Проблемы криминалистической классификации преступлений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Криминалистическая характеристика преступлений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Виды и формы взаимодействия в раскрытии и расследовании преступлений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Планирование и организация расследования преступлений. </w:t>
      </w:r>
    </w:p>
    <w:p>
      <w:pPr>
        <w:pStyle w:val="Normal"/>
        <w:ind w:firstLine="709"/>
        <w:jc w:val="both"/>
        <w:rPr/>
      </w:pPr>
      <w:r>
        <w:rPr/>
        <w:t>Ситуационный подход в расследовании преступлен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2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Криминалистическая характеристика преступлений, связанных с нарушением порядка занятия хозяйственной деятельностью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Построение следственных версий и планирования расследования преступлений, связанных с нарушением порядка занятия хозяйственной деятельностью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Типичные следственные ситуации первоначального этапа расследования преступлений, связанных с нарушением порядка занятия хозяйственной деятельностью, и программа действий следователя по их разрешению. </w:t>
      </w:r>
    </w:p>
    <w:p>
      <w:pPr>
        <w:pStyle w:val="Normal"/>
        <w:ind w:firstLine="709"/>
        <w:jc w:val="both"/>
        <w:rPr/>
      </w:pPr>
      <w:r>
        <w:rPr/>
        <w:t>Тактика проведения отдельных следственных действий при расследовании преступлений, связанных с нарушением порядка занятия хозяйственной деятельность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3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Криминалистическая характеристика фиктивного предпринимательства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Построение следственных версий и планирование расследования фиктивного предпринимательства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Тактика проведения отдельных следственных действий при расследовании фиктивного предпринимательства. </w:t>
      </w:r>
    </w:p>
    <w:p>
      <w:pPr>
        <w:pStyle w:val="Normal"/>
        <w:ind w:firstLine="709"/>
        <w:jc w:val="both"/>
        <w:rPr/>
      </w:pPr>
      <w:r>
        <w:rPr/>
        <w:t>Тактические операции начального этапа расследования фиктивного предпринимательст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4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Криминалистическая характеристика легализации (отмывания) доходов, полученных преступным путем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Выявление признаков легализации (отмывания) доходов, полученных преступным путем, и особенности возбуждения уголовных дел.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Обстоятельства, подлежащие выяснению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Типичные следственные ситуации начального этапа расследования легализации (отмывания) доходов, полученных преступным путем, и программа действий следователя по их разрешению. </w:t>
      </w:r>
    </w:p>
    <w:p>
      <w:pPr>
        <w:pStyle w:val="Normal"/>
        <w:ind w:firstLine="709"/>
        <w:jc w:val="both"/>
        <w:rPr/>
      </w:pPr>
      <w:r>
        <w:rPr/>
        <w:t xml:space="preserve">Тактика проведения отдельных следственных действий при расследовании легализации (отмывания) доходов, полученных преступным путем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5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Криминалистическая характеристика мошенничества с финансовыми ресурсами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Организация и планирование расследования мошенничества с финансовыми ресурсами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Построение следственных версий при расследовании мошенничества с финансовыми ресурсами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Обстоятельства, подлежащие выяснению при расследовании мошенничества с финансовыми ресурсами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Типичные следственные ситуации начального этапа расследования мошенничества с финансовыми ресурсами. </w:t>
      </w:r>
    </w:p>
    <w:p>
      <w:pPr>
        <w:pStyle w:val="Normal"/>
        <w:ind w:firstLine="709"/>
        <w:jc w:val="both"/>
        <w:rPr/>
      </w:pPr>
      <w:r>
        <w:rPr/>
        <w:t>Тактика проведения отдельных следственных действий при расследовании мошенничества с финансовыми ресурс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6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 </w:t>
      </w:r>
      <w:r>
        <w:rPr/>
        <w:t xml:space="preserve">Криминалистическая характеристика преступлений, связанных с нарушением прав потребителей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Построение следственных версий и планирования расследования преступлений, связанных с нарушением прав потребителей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Типичные следственные ситуации первоначального этапа расследования преступлений, связанных с нарушением прав потребителей.</w:t>
      </w:r>
    </w:p>
    <w:p>
      <w:pPr>
        <w:pStyle w:val="Normal"/>
        <w:ind w:firstLine="709"/>
        <w:jc w:val="both"/>
        <w:rPr/>
      </w:pPr>
      <w:r>
        <w:rPr/>
        <w:t>Тактика проведения отдельных следственных действий при расследовании преступлений, связанных с нарушением прав потребите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7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Криминалистическая характеристика преступлений, связанных с изготовлением и сбытом фальсифицированных алкогольных напитков.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Типичные следственные ситуации начального этапа расследования и планирования расследования преступлений, связанных с изготовлением и сбытом фальсифицированных алкогольных напитков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Тактика проведения отдельных следственных действий при расследовании преступлений, связанных с изготовлением и сбытом фальсифицированных алкогольных напитков. </w:t>
      </w:r>
    </w:p>
    <w:p>
      <w:pPr>
        <w:pStyle w:val="Normal"/>
        <w:ind w:firstLine="709"/>
        <w:jc w:val="both"/>
        <w:rPr/>
      </w:pPr>
      <w:r>
        <w:rPr/>
        <w:t>Тактические операции начального этапа расследования преступлений, связанных с изготовлением и сбытом фальсифицированных алкогольных напит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8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Криминалистическая характеристика контрабанды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Типичные следственные ситуации первоначального этапа расследования контрабанды и программа действий следователя по их разрешению. </w:t>
      </w:r>
    </w:p>
    <w:p>
      <w:pPr>
        <w:pStyle w:val="Normal"/>
        <w:ind w:firstLine="709"/>
        <w:jc w:val="both"/>
        <w:rPr/>
      </w:pPr>
      <w:r>
        <w:rPr/>
        <w:t>Тактика проведения отдельных следственных действий при расследовании контрабанды.</w:t>
      </w:r>
    </w:p>
    <w:p>
      <w:pPr>
        <w:pStyle w:val="Normal"/>
        <w:shd w:fill="FFFFFF" w:val="clear"/>
        <w:spacing w:before="120" w:after="0"/>
        <w:ind w:right="5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rStyle w:val="Notranslate"/>
          <w:b/>
          <w:b/>
          <w:bCs/>
          <w:color w:val="000000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rStyle w:val="Notranslate"/>
          <w:b/>
          <w:b/>
          <w:bCs/>
          <w:color w:val="000000"/>
          <w:lang w:val="uk-UA"/>
        </w:rPr>
      </w:pPr>
      <w:r>
        <w:rPr/>
      </w:r>
    </w:p>
    <w:p>
      <w:pPr>
        <w:pStyle w:val="Style20"/>
        <w:spacing w:before="0" w:after="0"/>
        <w:ind w:firstLine="709"/>
        <w:jc w:val="both"/>
        <w:rPr>
          <w:rStyle w:val="Notranslate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Notranslate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jc w:val="center"/>
        <w:rPr/>
      </w:pPr>
      <w:bookmarkStart w:id="2" w:name="_Hlk130113432"/>
      <w:bookmarkEnd w:id="2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ема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бщие положения криминалистической методики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Содержание темы:</w:t>
      </w:r>
      <w:r>
        <w:rPr>
          <w:color w:val="000000"/>
        </w:rPr>
        <w:t>               Методика расследования преступлений в системе криминалистики. Проблемы криминалистической классификации преступлений. Криминалистическая характеристика преступлений. Виды и формы взаимодействия в раскрытии и расследовании преступлений. Планирование и организация расследования преступлений. Ситуационный подход в расследовании преступлений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Ключевые слова:</w:t>
      </w:r>
      <w:r>
        <w:rPr>
          <w:color w:val="000000"/>
        </w:rPr>
        <w:t> криминалистическая классификация, криминалистическая характеристика, методика расследования преступлений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  <w:lang w:val="uk-UA"/>
        </w:rPr>
      </w:pPr>
      <w:r>
        <w:rPr>
          <w:i/>
          <w:iCs/>
          <w:color w:val="000000"/>
          <w:u w:val="single"/>
        </w:rPr>
        <w:t>Литература:</w:t>
      </w:r>
      <w:r>
        <w:rPr>
          <w:color w:val="000000"/>
        </w:rPr>
        <w:t> [4-12; 24; 31]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 xml:space="preserve">Семинарское занят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Методика расследования преступлений в системе криминалистики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Расследование преступлений, связанных с нарушением порядка занятия хозяйственной деятельностью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Построение следственных версий и планирование расследования преступлений, связанных с нарушением порядка занятия хозяйственной деятельностью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ема 2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lang w:val="uk-UA"/>
        </w:rPr>
        <w:t>Р</w:t>
      </w:r>
      <w:r>
        <w:rPr>
          <w:b/>
          <w:bCs/>
          <w:color w:val="000000"/>
        </w:rPr>
        <w:t>асследования преступлений, связанных с нарушением порядка занятия хозяйственной деятельностью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Содержание темы:</w:t>
      </w:r>
      <w:r>
        <w:rPr>
          <w:color w:val="000000"/>
        </w:rPr>
        <w:t>               Криминалистическая характеристика преступлений, связанных с нарушением порядка занятия хозяйственной деятельностью. Построение следственных версий и планирование расследования преступлений, связанных с нарушением порядка занятия хозяйственной деятельностью. Типичные следственные ситуации первоначального этапа расследования преступлений, связанных с нарушением порядка занятия хозяйственной деятельностью, и программа действий следователя по их решению. Тактика проведения отдельных следственных действий при расследовании преступлений, связанных с нарушением порядка занятия хозяйственной деятельностью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 </w:t>
      </w:r>
      <w:r>
        <w:rPr>
          <w:i/>
          <w:iCs/>
          <w:color w:val="000000"/>
          <w:u w:val="single"/>
        </w:rPr>
        <w:t>Ключевые слова:</w:t>
      </w:r>
      <w:r>
        <w:rPr>
          <w:color w:val="000000"/>
        </w:rPr>
        <w:t> нарушение порядка занятия хозяйственной деятельностью, построение следственных версий, планирование расследования преступлений, типичные следственные ситуации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rPr>
          <w:color w:val="000000"/>
          <w:lang w:val="uk-UA"/>
        </w:rPr>
      </w:pPr>
      <w:r>
        <w:rPr>
          <w:i/>
          <w:iCs/>
          <w:color w:val="000000"/>
          <w:u w:val="single"/>
        </w:rPr>
        <w:t>Литература:</w:t>
      </w:r>
      <w:r>
        <w:rPr>
          <w:color w:val="000000"/>
        </w:rPr>
        <w:t> [4-13; 13-15; 17-19; 25-31]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bCs/>
          <w:color w:val="000000"/>
          <w:u w:val="single"/>
        </w:rPr>
        <w:t>Семинарское занятие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5"/>
        <w:numPr>
          <w:ilvl w:val="0"/>
          <w:numId w:val="9"/>
        </w:numPr>
        <w:jc w:val="both"/>
        <w:rPr>
          <w:color w:val="000000"/>
          <w:lang w:val="uk-UA"/>
        </w:rPr>
      </w:pPr>
      <w:r>
        <w:rPr>
          <w:color w:val="000000"/>
        </w:rPr>
        <w:t>Криминалистическая характеристика преступлений, связанных с нарушением порядка занятия хозяйственной деятельностью. </w:t>
      </w:r>
    </w:p>
    <w:p>
      <w:pPr>
        <w:pStyle w:val="Style25"/>
        <w:numPr>
          <w:ilvl w:val="0"/>
          <w:numId w:val="9"/>
        </w:numPr>
        <w:jc w:val="both"/>
        <w:rPr>
          <w:color w:val="000000"/>
          <w:lang w:val="uk-UA"/>
        </w:rPr>
      </w:pPr>
      <w:r>
        <w:rPr>
          <w:color w:val="000000"/>
        </w:rPr>
        <w:t>Построение следственных версий и планирование расследования преступлений, связанных с нарушением порядка занятия хозяйственной деятельностью.</w:t>
      </w:r>
    </w:p>
    <w:p>
      <w:pPr>
        <w:pStyle w:val="Style25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Типичные следственные ситуации первоначального этапа расследования преступлений, связанных с нарушением порядка занятия хозяйственной деятельностью, и программа действий следователя по их решению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ема 3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асследование фиктивное предпринимательство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Содержание темы:</w:t>
      </w:r>
      <w:r>
        <w:rPr>
          <w:color w:val="000000"/>
        </w:rPr>
        <w:t>               Криминалистическая характеристика фиктивного предпринимательства. Построение следственных версий и планирование расследования фиктивного предпринимательства. Тактика проведения отдельных следственных действий при расследовании фиктивного предпринимательства. Тактические операции начального этапа расследования фиктивного предпринимательства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Ключевые слова:</w:t>
      </w:r>
      <w:r>
        <w:rPr>
          <w:color w:val="000000"/>
        </w:rPr>
        <w:t> фиктивное предпринимательство, тактические операции, тактика проведения следственных действий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rPr>
          <w:color w:val="000000"/>
          <w:lang w:val="uk-UA"/>
        </w:rPr>
      </w:pPr>
      <w:r>
        <w:rPr>
          <w:i/>
          <w:iCs/>
          <w:color w:val="000000"/>
          <w:u w:val="single"/>
        </w:rPr>
        <w:t>Литература:</w:t>
      </w:r>
      <w:r>
        <w:rPr>
          <w:color w:val="000000"/>
        </w:rPr>
        <w:t> [1-13; 15-21]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 xml:space="preserve">Семинарское занятие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color w:val="000000"/>
        </w:rPr>
      </w:pPr>
      <w:r>
        <w:rPr>
          <w:color w:val="000000"/>
        </w:rPr>
        <w:t>Криминалистическая характеристика фиктивного предпринимательства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color w:val="000000"/>
        </w:rPr>
      </w:pPr>
      <w:r>
        <w:rPr>
          <w:color w:val="000000"/>
        </w:rPr>
        <w:t>Построение следственных версий и планирование расследования фиктивного предпринимательства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color w:val="000000"/>
        </w:rPr>
      </w:pPr>
      <w:r>
        <w:rPr>
          <w:color w:val="000000"/>
        </w:rPr>
        <w:t>Тактика проведения отдельных следственных действий при расследовании фиктивного предприниматель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ема 4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асследование легализации (отмыванию) доходов, полученных преступным путем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Содержание темы:</w:t>
      </w:r>
      <w:r>
        <w:rPr>
          <w:color w:val="000000"/>
        </w:rPr>
        <w:t> Криминалистическая характеристика легализации (отмывания) доходов, полученных преступным путем. Выявление признаков легализации (отмывания) доходов, полученных преступным путем, и особенности возбуждения уголовных дел. Обстоятельства, подлежащие выяснению. Типичные следственные ситуации первоначального этапа расследования легализации (отмывания) доходов, полученных преступным путем, и программа действий следователя по их решению. Тактика проведения отдельных следственных действий при расследовании легализации (отмывания) доходов, полученных преступным путем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Ключевые слова:</w:t>
      </w:r>
      <w:r>
        <w:rPr>
          <w:color w:val="000000"/>
        </w:rPr>
        <w:t> легализации (отмывания) доходов, полученных преступным путем; выявления признаков преступления; особенности возбуждения уголовных дел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/>
      </w:pPr>
      <w:r>
        <w:rPr>
          <w:i/>
          <w:iCs/>
          <w:color w:val="000000"/>
          <w:u w:val="single"/>
        </w:rPr>
        <w:t>Литература:</w:t>
      </w:r>
      <w:r>
        <w:rPr>
          <w:color w:val="000000"/>
        </w:rPr>
        <w:t> [4-13; 22; 25-27]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 xml:space="preserve">Семинарское занятие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>Криминалистическая характеристика легализации (отмывания) доходов, полученных преступным путем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>Выявление признаков легализации (отмывания) доходов, полученных преступным путем, и особенности возбуждения уголовных дел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>Типичные следственные ситуации первоначального этапа расследования легализации (отмывания) доходов, полученных преступным путем, и программа действий следователя по их решению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>Тактика проведения отдельных следственных действий при расследовании легализации (отмывания) доходов, полученных преступным путем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u w:val="single"/>
        </w:rPr>
        <w:t>Вопрос к самостоятельной работе: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      Современные проблемы криминалистической классификации преступл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      Криминалистическая характеристика преступлений в сфере хозяйствен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      Виды и формы взаимодействия правоохранительных органов различных в раскрытии и расследовании преступл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      Особенности планирования и организации расследования преступлений в различных подразделениях правоохранительных орган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      Место ситуационного подхода в расследовании преступл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      Выдвижение и проверка типовых общих и отдельных верс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      Версии на начальной стадии расследования и на последующих стади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)      Последовательность проверки вер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)      Выемка и осмотр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) Криминологическая характеристика личности преступника, совершающего преступления в сфере хозяйствен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) Средства приготовление к преступлению, совершение преступления, меры по созданию остатка сырья, готовой продукции, резерва денежных средств и д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) Сокрытия преступления и маскировки преступных действ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) Обстоятельства совершения преступлений в сфере хозяйствен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) Элементы психологического характера следственной ситу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5) Информационная характеристика следственной ситу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6) Использование помощи общественности в следственный деятельности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u w:val="single"/>
        </w:rPr>
        <w:t>Темы рефератов: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      Новации в методиках расследования преступлений в системе криминалист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      Методические рекомендации для формирования типовых общих и отдельных верс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      Допрос ревизора, который проводил документальную проверку финансово-хозяйственной деятельности субъ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      Допрос должностных лиц, ответственных за вычисления, уплату налогов и своевременное представление деклараций и расчетов налог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      Обыск по месту жительства и работы должностных лиц объекта проверяется. Наложение ареста на вклады и имущ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      Допрос свидетелей, допрос должностных лиц органов Государственной налоговой администрации, которые осуществляли контроль за деятельностью хозяйствующего субъекта, а также проводили документальные провер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      Очная став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)      Назначение криминалистических экспертиз при расследовании преступлений в сфере хозяйствен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)      Оперативно-розыскные мероприятия для выявления материальных ценностей и денежных сред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) Обстоятельства совершения преступлений в сфере хозяйствен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) Организационные меры противодействия преступным посягательствам на предприят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) Техническая и организационные мероприятия на предприятии (организации) по предотвращению преступлений в сфере хозяйствен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) Профилактические мероприятия, в компетенции следователя, прокурора и судь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) Квалифицированная организация финансового и делового оборота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5) Деятельность контрольно-ревизионной службы в ДН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6) Практика и опыт работы правоохранительных органов как основной источник криминалистических методик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одержательный модуль 2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Входной контроль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ind w:lef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Проанализируйте состав преступления "Контрабанда".</w:t>
      </w:r>
    </w:p>
    <w:p>
      <w:pPr>
        <w:pStyle w:val="Normal"/>
        <w:numPr>
          <w:ilvl w:val="0"/>
          <w:numId w:val="11"/>
        </w:numPr>
        <w:ind w:lef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Вспомните, какие товары в ДНР являются подакцизными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вариант 2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Проанализируйте состав преступления "Уклонение от уплаты налогов, сборов, других обязательных платежей".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кажите особенности предмета преступлений "Незаконное открытие или использование за пределами ДНР валютных счетов" и "Сокрытие валютной выручки"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вариант 3</w:t>
      </w:r>
    </w:p>
    <w:p>
      <w:pPr>
        <w:pStyle w:val="Normal"/>
        <w:numPr>
          <w:ilvl w:val="0"/>
          <w:numId w:val="8"/>
        </w:numPr>
        <w:ind w:lef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Дайте характеристику объективной стороны преступлений, посягающих на установленный порядок формирования и расходования бюджетных средств.</w:t>
      </w:r>
    </w:p>
    <w:p>
      <w:pPr>
        <w:pStyle w:val="Normal"/>
        <w:numPr>
          <w:ilvl w:val="0"/>
          <w:numId w:val="8"/>
        </w:numPr>
        <w:ind w:lef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Раскройте особенности объективной стороны преступлений, связанных с банкротством (статьи 218, 219, 220 и 221 УК)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вариант 4</w:t>
      </w:r>
    </w:p>
    <w:p>
      <w:pPr>
        <w:pStyle w:val="Normal"/>
        <w:numPr>
          <w:ilvl w:val="0"/>
          <w:numId w:val="3"/>
        </w:numPr>
        <w:ind w:lef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кажите, в чем отличие мошенничества с финансовыми ресурсами от преступлений против собственности.</w:t>
      </w:r>
    </w:p>
    <w:p>
      <w:pPr>
        <w:pStyle w:val="Normal"/>
        <w:numPr>
          <w:ilvl w:val="0"/>
          <w:numId w:val="3"/>
        </w:numPr>
        <w:ind w:lef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Дайте анализ состава преступления "Обман покупателей и заказчиков"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цель модул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крыть содержание криминалистической характеристики мошенничества с финансовыми ресурсами; указать на взаимосвязь с другими видами хозяйственных преступлений; дать рекомендации по организации и планирования расследования мошенничества с финансовыми ресурсами; научить самостоятельно строить следственные версии при расследовании мошенничества с финансовыми ресурсами; раскрыть общие положения тактики проведения отдельных следственных действий при расследовании мошенничества с финансовыми ресурсами; объяснить типичные следственные ситуации первоначального этапа расследования преступлений, связанных с нарушением прав потребителей; разъяснить особенности построения следственных версий, их видов и связь с планированием и организацией расследования преступлений, связанных с изготовлением и сбытом фальсифицированных алкогольных напитков; раскрыть понятие ситуационного подхода в расследовании контрабанды и программы действий следователя по их решению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учебные це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результатам обучения студенты должны уметь определи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         криминалистическую характеристику мошенничества с финансовыми ресурс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         виды и формы взаимодействия в раскрытии и расследовании хозяйственных преступлений, связанных с нарушением прав потребите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         особенности планирования и организации расследования преступлений в сфере хозяйственной деятельности, связанных с изготовлением и сбытом фальсифицированных алкогольных напит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         ситуационный подход в расследовании контрабан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         типичные следственные ситуации первоначального этапа расследования и планирование расследования преступлений, связанных с изготовлением и сбытом фальсифицированных алкогольных напит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         типичные следственные ситуации первоначального этапа расследования преступлений, связанных с нарушением порядка занятия финансовой деятельность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         тактику проведения отдельных следственных действий при расследовании преступлений, связанных с нарушением порядком изготовлением и сбытом фальсифицированных алкогольных напитков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Формы проведения контроля зна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ходной контроль (или тест-контроль), проверка ИКЗ, решение ситуативных задач на семинарских занятиях или во время самостоятельной работы, выполнения задач для итоговой аттестации по каждой теме модуля, итоговый тест-контроль по модулю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ема 5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асследование мошенничество с финансовыми ресурса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Содержание темы: </w:t>
      </w:r>
      <w:r>
        <w:rPr>
          <w:color w:val="000000"/>
        </w:rPr>
        <w:t>Криминалистическая характеристика мошенничества с финансовыми ресурсами. Организация и планирование расследования мошенничества с финансовыми ресурсами. Построение следственных версий при расследовании мошенничества с финансовыми ресурсами. Обстоятельства, подлежащие выяснению при расследовании мошенничества с финансовыми ресурсами. Типичные следственные ситуации первоначального этапа расследования мошенничества с финансовыми ресурсами. Тактика проведения отдельных следственных действий при расследовании мошенничества с финансовыми ресурсами.              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Ключевые слова: </w:t>
      </w:r>
      <w:r>
        <w:rPr>
          <w:color w:val="000000"/>
        </w:rPr>
        <w:t>мошенничество с финансовыми ресурсами; организация и планирование расследования; обстоятельства, подлежащие выяснению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  <w:lang w:val="uk-UA"/>
        </w:rPr>
      </w:pPr>
      <w:r>
        <w:rPr>
          <w:i/>
          <w:iCs/>
          <w:color w:val="000000"/>
          <w:u w:val="single"/>
        </w:rPr>
        <w:t>Литература: </w:t>
      </w:r>
      <w:r>
        <w:rPr>
          <w:color w:val="000000"/>
        </w:rPr>
        <w:t>[1-15; 17-21]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Семинарское занят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      Криминалистическая характеристика мошенничества с финансовыми ресурс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      Организация и планирование расследования мошенничества с финансовыми ресурс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      Построение следственных версий при расследовании мошенничества с финансовыми ресурсами.</w:t>
      </w:r>
    </w:p>
    <w:p>
      <w:pPr>
        <w:pStyle w:val="Normal"/>
        <w:rPr>
          <w:color w:val="000000"/>
          <w:lang w:val="uk-UA"/>
        </w:rPr>
      </w:pPr>
      <w:r>
        <w:rPr>
          <w:bCs/>
          <w:color w:val="000000"/>
        </w:rPr>
        <w:t>4)</w:t>
      </w:r>
      <w:r>
        <w:rPr>
          <w:color w:val="000000"/>
        </w:rPr>
        <w:t>      Типичные следственные ситуации первоначального этапа расследования преступлений, связанных с нарушением прав потребителей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ема 6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lang w:val="uk-UA"/>
        </w:rPr>
        <w:t>Р</w:t>
      </w:r>
      <w:r>
        <w:rPr>
          <w:b/>
          <w:bCs/>
          <w:color w:val="000000"/>
        </w:rPr>
        <w:t>асследования преступлений, связанных с нарушением прав потребите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Содержание темы: </w:t>
      </w:r>
      <w:r>
        <w:rPr>
          <w:color w:val="000000"/>
        </w:rPr>
        <w:t>Криминалистическая характеристика преступлений, связанных с нарушением прав потребителей. Построение следственных версий и планирование расследования преступлений, связанных с нарушением прав потребителей. Типичные следственные ситуации первоначального этапа расследования преступлений, связанных с нарушением прав потребителей. Тактика проведения отдельных следственных действий при расследовании преступлений, связанных с нарушением прав потребителей.              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Ключевые слова: </w:t>
      </w:r>
      <w:r>
        <w:rPr>
          <w:color w:val="000000"/>
        </w:rPr>
        <w:t>нарушения прав потребителей; построение следственных версий и планирование расследования; типичные следственные ситуации; начальный этап расследования преступлений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rPr/>
      </w:pPr>
      <w:r>
        <w:rPr>
          <w:i/>
          <w:iCs/>
          <w:color w:val="000000"/>
          <w:u w:val="single"/>
        </w:rPr>
        <w:t>Литература: </w:t>
      </w:r>
      <w:r>
        <w:rPr>
          <w:color w:val="000000"/>
        </w:rPr>
        <w:t>[1; 14; 15; 16; 17; 18; 19; 20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ема 7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lang w:val="uk-UA"/>
        </w:rPr>
        <w:t>Р</w:t>
      </w:r>
      <w:r>
        <w:rPr>
          <w:b/>
          <w:bCs/>
          <w:color w:val="000000"/>
        </w:rPr>
        <w:t>асследования преступлений, связанных с изготовлением и сбытом фальсифицированных алкогольных напит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Содержание темы: </w:t>
      </w:r>
      <w:r>
        <w:rPr>
          <w:color w:val="000000"/>
        </w:rPr>
        <w:t>Криминалистическая характеристика преступлений, связанных с изготовлением и сбытом фальсифицированных алкогольных напитков. Типичные следственные ситуации первоначального этапа расследования и планирование расследования преступлений, связанных с изготовлением и сбытом фальсифицированных алкогольных напитков. Тактика проведения отдельных следственных действий при расследовании преступлений, связанных с изготовлением и сбытом фальсифицированных алкогольных напитков. Тактические операции начального этапа расследования преступлений, связанных с изготовлением и сбытом фальсифицированных алкогольных напитков.              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Ключевые слова: </w:t>
      </w:r>
      <w:r>
        <w:rPr>
          <w:color w:val="000000"/>
        </w:rPr>
        <w:t>изготовлением и сбыт фальсифицированных алкогольных напитков; криминалистическая тактика; проведения отдельных следственных действий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  <w:lang w:val="uk-UA"/>
        </w:rPr>
      </w:pPr>
      <w:r>
        <w:rPr>
          <w:i/>
          <w:iCs/>
          <w:color w:val="000000"/>
          <w:u w:val="single"/>
        </w:rPr>
        <w:t>Литература: </w:t>
      </w:r>
      <w:r>
        <w:rPr>
          <w:color w:val="000000"/>
        </w:rPr>
        <w:t>[4-13; 24-27; 31]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  <w:lang w:val="uk-UA"/>
        </w:rPr>
      </w:pPr>
      <w:r>
        <w:rPr>
          <w:b/>
          <w:bCs/>
          <w:color w:val="000000"/>
          <w:u w:val="single"/>
        </w:rPr>
        <w:t xml:space="preserve">Семинарское занятие </w:t>
      </w:r>
    </w:p>
    <w:p>
      <w:pPr>
        <w:pStyle w:val="Normal"/>
        <w:jc w:val="center"/>
        <w:rPr>
          <w:b/>
          <w:b/>
          <w:bCs/>
          <w:color w:val="000000"/>
          <w:u w:val="single"/>
          <w:lang w:val="uk-UA"/>
        </w:rPr>
      </w:pPr>
      <w:r>
        <w:rPr>
          <w:b/>
          <w:bCs/>
          <w:color w:val="000000"/>
          <w:u w:val="single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      Криминалистическая характеристика преступлений, связанных с изготовлением и сбытом фальсифицированных алкогольных напит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      Типичные следственные ситуации первоначального этапа расследования и планирование расследования преступлений, связанных с изготовлением и сбытом фальсифицированных алкогольных напит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ема 8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lang w:val="uk-UA"/>
        </w:rPr>
        <w:t>Р</w:t>
      </w:r>
      <w:r>
        <w:rPr>
          <w:b/>
          <w:bCs/>
          <w:color w:val="000000"/>
        </w:rPr>
        <w:t>асследование контрабанд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Содержание темы: </w:t>
      </w:r>
      <w:r>
        <w:rPr>
          <w:color w:val="000000"/>
        </w:rPr>
        <w:t>Криминалистическая характеристика контрабанды. Типичные следственные ситуации первоначального этапа расследования контрабанды и программа действий следователя по их решению. Тактика проведения отдельных следственных действий при расследовании контрабанды.             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Ключевые слова: </w:t>
      </w:r>
      <w:r>
        <w:rPr>
          <w:color w:val="000000"/>
        </w:rPr>
        <w:t>контрабанда; типичные следственные ситуации; начальный этап расследования; программа действий следователя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/>
      </w:pPr>
      <w:r>
        <w:rPr>
          <w:i/>
          <w:iCs/>
          <w:color w:val="000000"/>
          <w:u w:val="single"/>
        </w:rPr>
        <w:t>Литература: </w:t>
      </w:r>
      <w:r>
        <w:rPr>
          <w:color w:val="000000"/>
        </w:rPr>
        <w:t>[1; 14; 15; 16; 17; 18; 19; 20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      Криминалистическая характеристика контрабан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      Типичные следственные ситуации первоначального этапа расследования контрабанды и программа действий следователя по их реш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u w:val="single"/>
        </w:rPr>
        <w:t>Вопрос к самостоятельной работе: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      Криминалистическая характеристика преступлений, связанных с нарушением прав потребит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      Криминалистическая характеристика преступлений, связанных с изготовлением и сбытом фальсифицированных алкогольных напит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      Криминалистическая характеристика контрабанды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u w:val="single"/>
        </w:rPr>
        <w:t>Темы рефера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      Проблемы расследования и предупреждения преступлений в сфере банковского кредит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      Практика применения судами законодательства об ответственности за отдельные преступления в сфере хозяйственной деятель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      Криминалистическая характеристика способов совершения преступлений в кредитно-финансовой сфер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      Обстоятельства, подлежащие установлению при расследовании кредитно-банковских преступл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      Обстоятельства, подлежащие установлению при расследовании преступлений в кредитной систе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 Ревизии и проверки по обращениям правоохранительных органов   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      Использование специальных знаний при расследовании экономических преступле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ИЕ ЗАДАЧИ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Style25"/>
        <w:numPr>
          <w:ilvl w:val="1"/>
          <w:numId w:val="10"/>
        </w:numPr>
        <w:ind w:left="0" w:hanging="0"/>
        <w:jc w:val="both"/>
        <w:rPr>
          <w:color w:val="000000"/>
        </w:rPr>
      </w:pPr>
      <w:r>
        <w:rPr>
          <w:iCs/>
          <w:color w:val="000000"/>
        </w:rPr>
        <w:t>По фабуле задачи, выбранной преподавателем, студент должен письменно выполнить следующе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10"/>
        </w:numPr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В соответствии с квалификацией деяния правонарушителей предоставить криминалистическую характеристику преступления.</w:t>
      </w:r>
    </w:p>
    <w:p>
      <w:pPr>
        <w:pStyle w:val="Normal"/>
        <w:numPr>
          <w:ilvl w:val="3"/>
          <w:numId w:val="10"/>
        </w:numPr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Построить соответствующие следственные версии и составить план расследования преступления.</w:t>
      </w:r>
    </w:p>
    <w:p>
      <w:pPr>
        <w:pStyle w:val="Normal"/>
        <w:numPr>
          <w:ilvl w:val="3"/>
          <w:numId w:val="10"/>
        </w:numPr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Указать на пути выявления признаков преступления.</w:t>
      </w:r>
    </w:p>
    <w:p>
      <w:pPr>
        <w:pStyle w:val="Normal"/>
        <w:numPr>
          <w:ilvl w:val="3"/>
          <w:numId w:val="10"/>
        </w:numPr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Перечислить обстоятельства, подлежащие выяснению при расследовании преступления.</w:t>
      </w:r>
    </w:p>
    <w:p>
      <w:pPr>
        <w:pStyle w:val="Normal"/>
        <w:numPr>
          <w:ilvl w:val="3"/>
          <w:numId w:val="10"/>
        </w:numPr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Описать типичные следственные ситуации первоначального этапа расследования преступления.</w:t>
      </w:r>
    </w:p>
    <w:p>
      <w:pPr>
        <w:pStyle w:val="Normal"/>
        <w:numPr>
          <w:ilvl w:val="3"/>
          <w:numId w:val="10"/>
        </w:numPr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Охарактеризовать тактику проведения отдельных следственных действий.</w:t>
      </w:r>
    </w:p>
    <w:p>
      <w:pPr>
        <w:pStyle w:val="Normal"/>
        <w:numPr>
          <w:ilvl w:val="3"/>
          <w:numId w:val="10"/>
        </w:numPr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Перечислить тактические операции начального этапа расследования преступления.</w:t>
      </w:r>
    </w:p>
    <w:p>
      <w:pPr>
        <w:pStyle w:val="Normal"/>
        <w:numPr>
          <w:ilvl w:val="3"/>
          <w:numId w:val="10"/>
        </w:numPr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Составить соответствующие процессуальные докумен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1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Два студента П. и С. путем сканирования и использования другой компьютерной техники, которую дома имел П., изготавливали купюры номиналом 100 и 500 руб. На эти деньги они делали покупки в магазинах и на рынке, где и были задержаны правоохранителями. В парней были изъяты компьютерная техника, 48 поддельных купюр номиналом 500 руб., 134 - номиналом 100 руб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Задача 2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Директор частного предприятия Алексеенко предоставил уполномоченных государственных органов ДНР (Госспецмонополия) фиктивные документы о сотрудничестве с несуществующей болгарской фирмой по изготовлению он. Получив разрешение Алексеенко на своем заводе изготовил и реализовал фальсифицированную винно-водочную продукцию на сумму более 7 млн. руб. Были зафиксированы факты отравления гражданами Донецка, которые потребляли продукцию этого производства. По заключению экспертизы эти изделия содержали бензойную кислоту опасна для жизни и здоровья людей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3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Сотрудники Донецкой региональной таможни во время таможенного досмотра груза, который поступил из Социалистической Республики Вьетнам в адрес столичного предприятия, изъяли 930 000 штук вьетнамского бальзама "Золотая звезда" на сумму 1 млн 300 тыс руб. Было установлено, что бальзам относится к объектам права интеллектуальной собственности, зарегистрированных в таможенном реестре Гостаможслужбы. Выяснилось, что настоящим правообладателем комбинированного знака для товаров и услуг бальзама "Золотая звезда" является другая вьетнамская компания со своим представительством в ДНР. Каким образом установить факт нарушения прав интеллектуальной собственности?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4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Сотрудники Донецкого управления налоговой полиции пресекли деятельность конвертационного центра, незаконный оборот которого 2008-2009 годов составил 500 млн руб. Задержан организатор и трое участников преступной группы, которые организовали деятельность нескольких субъектов предпринимательской деятельности в Макеевке и Снежном.Субъекты предоставляли услуги предприятиям в разных регионах страны, в частности, через проведение бестоварных операций помогали им уклоняться от уплаты налогов в особо крупных размерах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5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На Волыни Управлением налоговой полиции (УПМ) Государственной налоговой администрации в области пресечена деятельность двух конвертационных центров, общий объем незаконно переведенных в наличные через эти центры превышает 5 млн. руб.</w:t>
      </w:r>
    </w:p>
    <w:p>
      <w:pPr>
        <w:pStyle w:val="Normal"/>
        <w:jc w:val="both"/>
        <w:rPr/>
      </w:pPr>
      <w:r>
        <w:rPr>
          <w:color w:val="000000"/>
        </w:rPr>
        <w:t>              </w:t>
      </w:r>
      <w:r>
        <w:rPr>
          <w:color w:val="000000"/>
        </w:rPr>
        <w:t xml:space="preserve">Организатором первого конвертационного центра с незаконным конвертированием наличности на сумму 3600000 руб. стал частный предприниматель М. из Донецка. Как налогоплательщик, он зарегистрировался в одной из районных налоговых инспекций области. Его деятельность была направлена </w:t>
      </w:r>
      <w:r>
        <w:rPr>
          <w:rFonts w:eastAsia="MS Mincho;Yu Gothic UI" w:cs="MS Mincho;Yu Gothic UI" w:ascii="MS Mincho;Yu Gothic UI" w:hAnsi="MS Mincho;Yu Gothic UI"/>
          <w:color w:val="000000"/>
        </w:rPr>
        <w:t>​​</w:t>
      </w:r>
      <w:r>
        <w:rPr>
          <w:color w:val="000000"/>
        </w:rPr>
        <w:t>на обналичивание средств нескольких волынских предприятий за отдельную плату. Схема преобразования наличных заключается в том, что предприятия якобы заказывали предоставление транспортных услуг именно этому частному предпринимателю, однако никаких транспортных средств ни в собственности, ни в аренде предприниматель не имеет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6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Донецке Управлением налоговой полиции (УПМ) Государственной налоговой администрации пресечена деятельность двух конвертационных центров, общий объем незаконно переведенных в наличные через эти центры превышает 5 млн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затором второго конвертационного центра с незаконным конвертированием наличности на сумму 1700000. руб. стал частный предприниматель К. из Макеевки. Семь субъектов хозяйствования в течение 2007-2008 годов пользовались его услугами. Чтобы получать наличные, должностные лица частного предприятия "Д" проводили бестоварные операции, а именно, якобы продавали строительные и отделке материалы определенному кругу бизнес-партнеров. Полученные от них средства служебные лица предприятия под видом закупки товаров, направляли на банковские счета двух подконтрольных частных предпринимателей. Затем главный бухгалтер ЧП "Д" снимала наличные и возвращала деньги волынским субъектам хозяйств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7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Заведующий районной больницы Макаров имея намерения создай лабораторию ультразвуковой диагностики дал указание главному бухгалтеру Новиковой проводить финансирование расходов на приобретение нового оборудования и ремонт помещения за счет фонда заработной платы, так как бюджетных средств на эти цели не было выделено. В течение 2008 года на приобретение нового оборудования и ремонт помещения за счет фонда заработной платы было потрачено в апреле - 7200 руб., В мае 7600 руб., В октябре - 7200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8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Генеральный директор акционерного общества "Планета" Антонцев в мае 2007 года получил в республиканском банке кредит в сумме 150 тыс. руб., Который в соответствии предоставленных документов был получен с целью закупки продуктов питания. В ходе переговоров по поводу получения кредита банк требовал дополнительно заключить договор залога на сумму 5000 долларов США на обеспечение выполнения обязанностей со стороны АО "Планета", на что Антонцев согласился. В десятидневный срок сумма кредита была перечислена на текущий счет АО "Планета", однако только часть полученного кредита в сумме 70 000 руб. была потрачена на закупку продуктов питания. Вторая часть кредита срочно переведена в счет погашения долга предприятия "Планета" за кредит, который был получен в банке "Приватбанк" в январе 2007 года. Как было установлено, банк "ПриватБанк" в апреле 2007 г.. Повысил процентную ставку по указанному кредиту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9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Директор ООО "Лира" Ващенко по договоренности с главным бухгалтером Сахно умышленно, путем занижения объектов налогообложения и внесения в бухгалтерской документации искаженных сведений, уклонился от уплаты налога на прибыль, налога на добавленную стоимость и сбора в Пенсионный фонд на общую сумму 3 тыс . руб. Техническую работу по ведению документации на предприятии выполняла секретарь-бухгалтер Кирова, которая вносила в документы отчетности ложные сведения по распоряжению Ващенко. После проведения проверки, в возбуждении уголовного дела, ООО "Лира" было уплачено начисленную сумму налогов и штраф и пеню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10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Представитель львовской туристической фирмы "Мист-Тур" Чинайда по предварительному сговору с коллегами из местного турагентства "Спутник" в течение 2007-2008 годов, не имея лицензии, выполнял посреднические функции по оказанию услуг гражданам в трудоустройстве за рубежом. Полученная за помощь плата составляла более 17 000 долларов США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11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В период с августа по октябрь 2010 продавец частного предприятия "Марго" Жмихов без лицензии торговал в киоске водкой, которую ему доставлял Лазебник. Всего было реализовано 80 бутылок водки, прибыль от которых составил 1600 руб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12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Кременчугское частное предприятие "Славутич-2" получило 15 000 долларов США валютной выручки от продажи ДНР - российской фирме "Владвик" из города Тверь партии табачных изделий. Директор предприятия "Славутич-2" Наседкин не стал оприходовать выручку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13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Крупная партия контрабандной красной икры обнаружили в вагоне поезда Москва-Симферополь сотрудники Главуправления МГБ в Крыму и работники региональной таможни в ходе спецоперации "Магистраль". В местах хранения багажа в вагоне поезда, а также в межпотолочном пространстве обнаружено 3 ящика икры, в которых было 270 банок на сумму 26 000 рублей. Кроме того, были обнаружены различные коробки с пищевыми добавками, различные виды лекарственных препаратов, художественная литература более 30-ти наименований (всего на сумму 12 тысячи рублей). В коробках, помимо прочего, было значительное количество денег: 120 000 рублей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14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Заведующая парикмахерской Гринь по договоренности с мастерами-парикмахерами Носич и Володарской, а также кассиром Маркуш систематически повышали цены на обслуживание клиентов, а полученные таким образом деньги делили между собой. Перед Новым годом, для упорядочения помещения парикмахерской, они снова повысили расценки и из полученных по этому прибылей приобрели елку, новые шторы, телевизор и подарки сотрудникам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15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Денисов, Литвин и Дишканази течение пяти лет занимались изготовлением спортивной одежды. С этой целью они арендовали швейный цех и скупали в магазинах импортную ткань. В процессе изготовления одежды они приклеивали (пришивали) ярлыки различных престижных зарубежных фирм, после чего сбывали товар на рынке по повышенным ценам, выдавая его за настоящий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16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Бисенова, работая коммерческим директором ООО "Космос" в апреле 2010 года получила на складе предприятия товар на сумму 12 тысяч рублей с целью реализации жителям области. В течение апреля и пищеварительной Бисенова реализовывала товары отдельным гражданам, получая средства, однако, в конце мая не смогла внести выручка в кассу предприятия. Причиной стало отсутствие на рабочем месте кассира Пашик, которая находилась в больнице в течение двух недель. В результате ненадлежащей организации работы ООО "Космос" вовремя не были уплачены соответствующие налоги в бюджет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17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На работу в торговой организации устроилась Л. После 2-х недель работы владелица магазина доверила Л. ключи от складских помещений. Той же ночью Л. исчезла с товаром на 7000 руб. Когда через 10 дней ее задержали правоохранители, товар уже был продан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18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              </w:t>
      </w:r>
      <w:r>
        <w:rPr>
          <w:color w:val="000000"/>
        </w:rPr>
        <w:t>Работники отдела по борьбе с организованной преступностью УБОП УМВД ЛНР разоблачили огромное подпольное производство табачных изделий. В помещении, где на специальном оборудовании работали две женщины (Л. и Г.) и двое мужчин (С. и В.), оперативники обнаружили около 375 000 упаковок сигарет "Прима", свыше 3 тонн табака и около 2 миллионов сигаретных пач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Во время обыска в доме местного жителя Журавлева, который является организатором незаконного бизнеса, правоохранители обнаружили еще более 400 000 пачек низкосортного товара. Нелегальную продукцию злоумышленники сбывали оптом рыночным торговцам Лазову, Ромовую, платков и Мельников, которые продавали товар в розницу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1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астный предприниматель Джигашвили при ввозе из России партии табачных изделий предоставил таможенным службам документы, согласно которым товар предназначался для транспортировки транзитом через территорию ДНР в Венгрию. За полученную от Джигашвили вознаграждение в размере 1500 долларов США заместитель начальника региональной таможни Воронов через несколько дней я в соответствующих документах отметку о вывозе товара за пределы ДНР. Фактически табачные изделия было реализовано на территории ДНР с уклонением от уплаты налога на добавленную стоимость и акцизного сбора в сумме 125 000 руб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20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В селе Мошны Черкасского района правоохранители обнаружили подпольный мини-завод по изготовлению сыра. Двое граждан Грузии Д. и Ч. наладили производство в полуразрушенном доме. Предприимчивые сыроделы скупали молоко у местного населения и перерабатывали его в сыр под названием "Сулугуни" в антисанитарных условиях, упаковывали в полиэтиленовые пакеты и отправляли на продажу. Реализуя свой продукт в разных городах ДНР, никаких разрешений на изготовление или продажу этой продукции не бы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Как выяснилось, этих предпринимателей в прошлом году уже задерживали в Макеевке аналогичной деятельности (тогда они работали в переоборудованном гараже)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21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Несмотря на запрет игорного бизнеса в ДНР, в Макеевке одно из обществ (касса по пополнению Интернет - счетов и оплаты услуг мобильной связи, директор Матвеев, главный бухгалтер Иевлева, кассир Доценко) с использованием компьютерной техники придавало доступ к Интернет-ресурсам через сайт букмекерской конторы (директор Варнов, сотрудники Натанова, Юрков, Царев). Игроков обеспечивали веб - деньгами, чтобы делать ставки через всемирную паутину и получать выигрыши. Согласно кассовым учетом фирма от предоставления таких услуг ежедневно имела выручку почти 20 000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совершение каких преступлений и в отношении кого правоохранители должны возбудить уголовное дело?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дача 22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МГБ задержали программиста Н., который вмешался в работу одного из операторов мобильной связи. В течение 2010 года Н. с помощью специального технического оборудования менял порядок маршрутизации международных входящих телефонных звонков и переводил международный входящий телефонный трафик в разряд внутрисетевого. Используя Интернет, Н. предоставлял услуги клиентам, которые имели желание дешево разговаривать в международной связи, и плату от клиентов получал также через Интернет. Для размещения своей спецтехники Н. арендовал несколько квартир и затратил 400 000 руб., Рассчитывая, что в течение полугода вернет свои затраты и более того получит прибыль в 1 000 000 долларов.</w:t>
      </w:r>
    </w:p>
    <w:p>
      <w:pPr>
        <w:pStyle w:val="Normal"/>
        <w:shd w:fill="FFFFFF" w:val="clear"/>
        <w:spacing w:before="120" w:after="0"/>
        <w:ind w:right="5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</w:rPr>
        <w:t>Темы для написания реферата</w:t>
      </w:r>
    </w:p>
    <w:p>
      <w:pPr>
        <w:pStyle w:val="Normal"/>
        <w:shd w:fill="FFFFFF" w:val="clear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</w:rPr>
        <w:t>Тема 1. Общие положения криминалистической методики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Проблемы криминалистической классификации преступлений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Криминалистическая характеристика преступлений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Виды и формы взаимодействия в раскрытии и расследовании преступлений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Планирование и организация расследования преступлений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Ситуационный подход в расследовании преступлен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. Расследование преступлений связанных с нарушением порядка занятия хозяйственной деятельностью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Построение следственных версий и планирования расследования преступлений, связанных с нарушением порядка занятия хозяйственной деятельностью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Типичные следственные ситуации первоначального этапа расследования преступлений, связанных с нарушением порядка занятия хозяйственной деятельностью, и программа действий следователя по их разрешению. </w:t>
      </w:r>
    </w:p>
    <w:p>
      <w:pPr>
        <w:pStyle w:val="Normal"/>
        <w:ind w:firstLine="709"/>
        <w:jc w:val="both"/>
        <w:rPr/>
      </w:pPr>
      <w:r>
        <w:rPr/>
        <w:t>Тактика проведения отдельных следственных действий при расследовании преступлений, связанных с нарушением порядка занятия хозяйственной деятельность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3. Расследование фиктивного предпринимательства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Построение следственных версий и планирование расследования фиктивного предпринимательства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Тактика проведения отдельных следственных действий при расследовании фиктивного предпринимательства. </w:t>
      </w:r>
    </w:p>
    <w:p>
      <w:pPr>
        <w:pStyle w:val="Normal"/>
        <w:ind w:firstLine="709"/>
        <w:jc w:val="both"/>
        <w:rPr/>
      </w:pPr>
      <w:r>
        <w:rPr/>
        <w:t>Тактические операции начального этапа расследования фиктивного предпринимательст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4. Расследование легализации (отмывания) доходов, полученных преступным путем</w:t>
      </w:r>
    </w:p>
    <w:p>
      <w:pPr>
        <w:pStyle w:val="Normal"/>
        <w:ind w:firstLine="709"/>
        <w:jc w:val="both"/>
        <w:rPr>
          <w:lang w:val="uk-UA"/>
        </w:rPr>
      </w:pPr>
      <w:r>
        <w:rPr/>
        <w:t>Выявление признаков легализации (отмывания) доходов, полученных преступным путем, и особенности возбуждения уголовных дел.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Обстоятельства, подлежащие выяснению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Типичные следственные ситуации начального этапа расследования легализации (отмывания) доходов, полученных преступным путем, и программа действий следователя по их разрешению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Тактика проведения отдельных следственных действий при расследовании легализации (отмывания) доходов, полученных преступным путем.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5. Расследования мошенничества с финансовыми ресурсами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Организация и планирование расследования мошенничества с финансовыми ресурсами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Построение следственных версий при расследовании мошенничества с финансовыми ресурсами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Обстоятельства, подлежащие выяснению при расследовании мошенничества с финансовыми ресурсами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Типичные следственные ситуации начального этапа расследования мошенничества с финансовыми ресурсами. </w:t>
      </w:r>
    </w:p>
    <w:p>
      <w:pPr>
        <w:pStyle w:val="Normal"/>
        <w:ind w:firstLine="709"/>
        <w:jc w:val="both"/>
        <w:rPr/>
      </w:pPr>
      <w:r>
        <w:rPr/>
        <w:t>Тактика проведения отдельных следственных действий при расследовании мошенничества с финансовыми ресурс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6. Расследование преступлений, связанных с нарушением прав потребителей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Построение следственных версий и планирования расследования преступлений, связанных с нарушением прав потребителей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Типичные следственные ситуации первоначального этапа расследования преступлений, связанных с нарушением прав потребителей.</w:t>
      </w:r>
    </w:p>
    <w:p>
      <w:pPr>
        <w:pStyle w:val="Normal"/>
        <w:ind w:firstLine="709"/>
        <w:jc w:val="both"/>
        <w:rPr/>
      </w:pPr>
      <w:r>
        <w:rPr/>
        <w:t>Тактика проведения отдельных следственных действий при расследовании преступлений, связанных с нарушением прав потребите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7. Расследование преступлений, связанных с изготовлением и сбытом фальсифицированных алкогольных напитков </w:t>
      </w:r>
    </w:p>
    <w:p>
      <w:pPr>
        <w:pStyle w:val="Normal"/>
        <w:ind w:firstLine="709"/>
        <w:jc w:val="both"/>
        <w:rPr>
          <w:lang w:val="uk-UA"/>
        </w:rPr>
      </w:pPr>
      <w:r>
        <w:rPr/>
        <w:t>Типичные следственные ситуации начального этапа расследования и планирования расследования преступлений, связанных с изготовлением и сбытом фальсифицированных алкогольных напитков.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Тактика проведения отдельных следственных действий при расследовании преступлений, связанных с изготовлением и сбытом фальсифицированных алкогольных напитков. </w:t>
      </w:r>
    </w:p>
    <w:p>
      <w:pPr>
        <w:pStyle w:val="Normal"/>
        <w:ind w:firstLine="709"/>
        <w:jc w:val="both"/>
        <w:rPr/>
      </w:pPr>
      <w:r>
        <w:rPr/>
        <w:t>Тактические операции начального этапа расследования преступлений, связанных с изготовлением и сбытом фальсифицированных алкогольных напит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8. Расследование контрабанды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Криминалистическая характеристика контрабанды.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Типичные следственные ситуации первоначального этапа расследования контрабанды и программа действий следователя по их разрешению. </w:t>
      </w:r>
    </w:p>
    <w:p>
      <w:pPr>
        <w:pStyle w:val="Normal"/>
        <w:ind w:firstLine="709"/>
        <w:jc w:val="both"/>
        <w:rPr/>
      </w:pPr>
      <w:r>
        <w:rPr/>
        <w:t>Тактика проведения отдельных следственных действий при расследовании контрабанды.</w:t>
      </w:r>
    </w:p>
    <w:p>
      <w:pPr>
        <w:pStyle w:val="Normal"/>
        <w:shd w:fill="FFFFFF" w:val="clear"/>
        <w:ind w:left="709" w:right="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25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bookmarkStart w:id="3" w:name="_Hlk130113459"/>
      <w:bookmarkEnd w:id="3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74" w:before="38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дивидуальное твор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top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нятия «творческое задание» теснейшим образом связано с такой проблемой, как творческая познавательная деятельность студентов в обучении. Целью творческой деятельности является не только дальнейшее совершенствование полученных знаний, но и всемерная активизация мышления обучающихся, развитие их познавательных способностей. Творческая познавательная деятельность, кроме того, предполагает выявление новых сторон изучаемых явлений, расширение и углубление знаний.</w:t>
      </w:r>
    </w:p>
    <w:p>
      <w:pPr>
        <w:pStyle w:val="Normal"/>
        <w:ind w:firstLine="709"/>
        <w:jc w:val="both"/>
        <w:textAlignment w:val="top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. Я. Лернер в своих работах убедительно доказывает, что обучающиеся «могут и должны овладеть определённым опытом творческой деятельности, которая отвечает таким исторически сложившимся характеристикам, как осуществление ближнего и дальнего переноса знаний, умений и навыков в новую ситуацию, комбинирование и преобразование известных способов при решении новой проблемы, видение новой проблемы в традиционной ситуации, видение структуры объекта, создание принципиально нового подхода к объекту и т. д.».</w:t>
      </w:r>
    </w:p>
    <w:p>
      <w:pPr>
        <w:pStyle w:val="Normal"/>
        <w:ind w:firstLine="709"/>
        <w:jc w:val="both"/>
        <w:textAlignment w:val="top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 основных видам творческой деятельности, приведённым в психолого-педагогической литературе относят:</w:t>
      </w:r>
    </w:p>
    <w:p>
      <w:pPr>
        <w:pStyle w:val="Normal"/>
        <w:ind w:firstLine="709"/>
        <w:jc w:val="both"/>
        <w:textAlignment w:val="top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знание - образовательная деятельность обучающихся, понимаемая как процесс творческой деятельности, формирующий их знания; Преобразование - творческая деятельность обучающихся, являющаяся обобщением опорных знаний, служащих развивающим началом для получения новых учебных и специальных знаний.</w:t>
      </w:r>
    </w:p>
    <w:p>
      <w:pPr>
        <w:pStyle w:val="Normal"/>
        <w:ind w:firstLine="709"/>
        <w:jc w:val="both"/>
        <w:textAlignment w:val="top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здание - творческая деятельность, предполагающая конструирование обучающимися образовательной продукции в изучаемых областях.</w:t>
      </w:r>
    </w:p>
    <w:p>
      <w:pPr>
        <w:pStyle w:val="Normal"/>
        <w:ind w:firstLine="709"/>
        <w:jc w:val="both"/>
        <w:textAlignment w:val="top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ворческое применение знаний - деятельность обучающихся, предполагающая внесение учеником собственной мысли при применении знаний на практике</w:t>
      </w:r>
    </w:p>
    <w:p>
      <w:pPr>
        <w:pStyle w:val="Normal"/>
        <w:ind w:firstLine="709"/>
        <w:jc w:val="both"/>
        <w:textAlignment w:val="top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 ниже изложенные вопросы студентам необходимо дать краткие ответы в письменном виде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Cs/>
        </w:rPr>
        <w:t>1. Продемонстрируйте методологию научных исследований в магистерской работ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Перечислите методы научных исследований в работ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Раскройте понятие науки и научной деятель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Дайте понятие научной новизны в магистерской работ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 Охарактеризуйте понятие практической значимости в магистерской работ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 Раскройте понятие системы и системного подх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Проанализируйте методологию научных исследований в юриспруденц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8. Назовите методы сбора данных в научных исследования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9. Выявите специальные методы научных исследований в юридической наук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0. Перечислите методы научного позн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1. Обоснуйте выбор темы магистерской работ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2. Оцените значимость планирования и организации исследовательской деятельности при работе над магистерской работо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3. Рассмотрите библиографический поиск и работу исследователя с литературными источникам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4. Опишите процесс сбора, обработки и анализа эмпирических данны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5. Охарактеризуйте понятие как объект научного исследования в магистерской работ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6. Проанализируйте содержание магистерской работы, оформление ее текс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7. Охарактеризуйте библиографическое описание источников и литературы в научных работа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8. Раскройте значение библиографических ссылок в научных работах</w:t>
      </w:r>
    </w:p>
    <w:p>
      <w:pPr>
        <w:pStyle w:val="Normal"/>
        <w:ind w:left="709" w:hanging="0"/>
        <w:jc w:val="both"/>
        <w:rPr/>
      </w:pPr>
      <w:r>
        <w:rPr/>
        <w:t xml:space="preserve">19. Соотношение права и иных социальных регуляторов. </w:t>
      </w:r>
    </w:p>
    <w:p>
      <w:pPr>
        <w:pStyle w:val="Normal"/>
        <w:ind w:left="709" w:hanging="0"/>
        <w:jc w:val="both"/>
        <w:rPr/>
      </w:pPr>
      <w:r>
        <w:rPr/>
        <w:t xml:space="preserve">20. Правовое сознание и правовой менталитет. </w:t>
      </w:r>
    </w:p>
    <w:p>
      <w:pPr>
        <w:pStyle w:val="Normal"/>
        <w:ind w:left="709" w:hanging="0"/>
        <w:jc w:val="both"/>
        <w:rPr/>
      </w:pPr>
      <w:r>
        <w:rPr/>
        <w:t xml:space="preserve">21. Правовая культура и правовое воспитание. </w:t>
      </w:r>
    </w:p>
    <w:p>
      <w:pPr>
        <w:pStyle w:val="Normal"/>
        <w:ind w:left="709" w:hanging="0"/>
        <w:jc w:val="both"/>
        <w:rPr/>
      </w:pPr>
      <w:r>
        <w:rPr/>
        <w:t xml:space="preserve">22. Проблемы деформации правосознания. </w:t>
      </w:r>
    </w:p>
    <w:p>
      <w:pPr>
        <w:pStyle w:val="Normal"/>
        <w:ind w:left="709" w:hanging="0"/>
        <w:jc w:val="both"/>
        <w:rPr/>
      </w:pPr>
      <w:r>
        <w:rPr/>
        <w:t xml:space="preserve">23. Правовой нигилизм. </w:t>
      </w:r>
    </w:p>
    <w:p>
      <w:pPr>
        <w:pStyle w:val="Normal"/>
        <w:ind w:left="709" w:hanging="0"/>
        <w:jc w:val="both"/>
        <w:rPr/>
      </w:pPr>
      <w:r>
        <w:rPr/>
        <w:t xml:space="preserve">24. Правовая демагогия. </w:t>
      </w:r>
    </w:p>
    <w:p>
      <w:pPr>
        <w:pStyle w:val="Normal"/>
        <w:ind w:left="709" w:hanging="0"/>
        <w:jc w:val="both"/>
        <w:rPr/>
      </w:pPr>
      <w:r>
        <w:rPr/>
        <w:t xml:space="preserve">25. Проблемы унификации законодательства. </w:t>
      </w:r>
    </w:p>
    <w:p>
      <w:pPr>
        <w:pStyle w:val="Normal"/>
        <w:ind w:left="709" w:hanging="0"/>
        <w:jc w:val="both"/>
        <w:rPr/>
      </w:pPr>
      <w:r>
        <w:rPr/>
        <w:t xml:space="preserve">26. Правовое пространство. </w:t>
      </w:r>
    </w:p>
    <w:p>
      <w:pPr>
        <w:pStyle w:val="Normal"/>
        <w:ind w:left="709" w:hanging="0"/>
        <w:jc w:val="both"/>
        <w:rPr/>
      </w:pPr>
      <w:r>
        <w:rPr/>
        <w:t xml:space="preserve">27. Спорные вопросы определения структуры нормы права. </w:t>
      </w:r>
    </w:p>
    <w:p>
      <w:pPr>
        <w:pStyle w:val="Normal"/>
        <w:ind w:left="709" w:hanging="0"/>
        <w:jc w:val="both"/>
        <w:rPr/>
      </w:pPr>
      <w:r>
        <w:rPr/>
        <w:t xml:space="preserve">28. Нетрадиционные подходы к определению структуры правоотношений. </w:t>
      </w:r>
    </w:p>
    <w:p>
      <w:pPr>
        <w:pStyle w:val="Normal"/>
        <w:ind w:left="709" w:hanging="0"/>
        <w:jc w:val="both"/>
        <w:rPr/>
      </w:pPr>
      <w:r>
        <w:rPr/>
        <w:t xml:space="preserve">29. Отрасль права и правовой институт как элементы системы права. </w:t>
      </w:r>
    </w:p>
    <w:p>
      <w:pPr>
        <w:pStyle w:val="Normal"/>
        <w:ind w:left="709" w:hanging="0"/>
        <w:jc w:val="both"/>
        <w:rPr/>
      </w:pPr>
      <w:r>
        <w:rPr/>
        <w:t xml:space="preserve">30. Проблемы совершенствования качества российского закона. </w:t>
      </w:r>
    </w:p>
    <w:p>
      <w:pPr>
        <w:pStyle w:val="Normal"/>
        <w:ind w:left="709" w:hanging="0"/>
        <w:jc w:val="both"/>
        <w:rPr/>
      </w:pPr>
      <w:r>
        <w:rPr/>
        <w:t xml:space="preserve">31. Правотворчество в Российской Федерации. </w:t>
      </w:r>
    </w:p>
    <w:p>
      <w:pPr>
        <w:pStyle w:val="Normal"/>
        <w:ind w:left="709" w:hanging="0"/>
        <w:jc w:val="both"/>
        <w:rPr/>
      </w:pPr>
      <w:r>
        <w:rPr/>
        <w:t xml:space="preserve">32. Проблемы реализации норм права. </w:t>
      </w:r>
    </w:p>
    <w:p>
      <w:pPr>
        <w:pStyle w:val="Normal"/>
        <w:ind w:left="709" w:hanging="0"/>
        <w:jc w:val="both"/>
        <w:rPr/>
      </w:pPr>
      <w:r>
        <w:rPr/>
        <w:t xml:space="preserve">33. Применение права как особая форма реализации норм права. </w:t>
      </w:r>
    </w:p>
    <w:p>
      <w:pPr>
        <w:pStyle w:val="Normal"/>
        <w:ind w:left="709" w:hanging="0"/>
        <w:jc w:val="both"/>
        <w:rPr/>
      </w:pPr>
      <w:r>
        <w:rPr/>
        <w:t xml:space="preserve">34. Правовые акты в Российской Федерации </w:t>
      </w:r>
    </w:p>
    <w:p>
      <w:pPr>
        <w:pStyle w:val="Normal"/>
        <w:ind w:left="709" w:hanging="0"/>
        <w:jc w:val="both"/>
        <w:rPr/>
      </w:pPr>
      <w:r>
        <w:rPr/>
        <w:t xml:space="preserve">35. Юридические факты. </w:t>
      </w:r>
    </w:p>
    <w:p>
      <w:pPr>
        <w:pStyle w:val="Normal"/>
        <w:ind w:left="709" w:hanging="0"/>
        <w:jc w:val="both"/>
        <w:rPr/>
      </w:pPr>
      <w:r>
        <w:rPr/>
        <w:t xml:space="preserve">36. Правомерное поведение: понятие и виды. </w:t>
      </w:r>
    </w:p>
    <w:p>
      <w:pPr>
        <w:pStyle w:val="Normal"/>
        <w:ind w:left="709" w:hanging="0"/>
        <w:jc w:val="both"/>
        <w:rPr/>
      </w:pPr>
      <w:r>
        <w:rPr/>
        <w:t xml:space="preserve">37. Правонарушения в РФ и пути их преодоления. </w:t>
      </w:r>
    </w:p>
    <w:p>
      <w:pPr>
        <w:pStyle w:val="Normal"/>
        <w:ind w:left="709" w:hanging="0"/>
        <w:jc w:val="both"/>
        <w:rPr/>
      </w:pPr>
      <w:r>
        <w:rPr/>
        <w:t>38. Проблемы юридической ответственности.</w:t>
      </w:r>
    </w:p>
    <w:p>
      <w:pPr>
        <w:pStyle w:val="Normal"/>
        <w:ind w:left="709" w:hanging="0"/>
        <w:jc w:val="both"/>
        <w:rPr/>
      </w:pPr>
      <w:r>
        <w:rPr/>
        <w:t xml:space="preserve">39. Проблемы обеспечения законности и правопорядка в российском обществе. </w:t>
      </w:r>
    </w:p>
    <w:p>
      <w:pPr>
        <w:pStyle w:val="Normal"/>
        <w:ind w:left="709" w:hanging="0"/>
        <w:jc w:val="both"/>
        <w:rPr/>
      </w:pPr>
      <w:r>
        <w:rPr/>
        <w:t xml:space="preserve">40. Законотворческий процесс и проблемы его совершенствования. </w:t>
      </w:r>
    </w:p>
    <w:p>
      <w:pPr>
        <w:pStyle w:val="Normal"/>
        <w:ind w:left="709" w:hanging="0"/>
        <w:jc w:val="both"/>
        <w:rPr/>
      </w:pPr>
      <w:r>
        <w:rPr/>
        <w:t xml:space="preserve">41. Злоупотребление правом и пути его преодоления. </w:t>
      </w:r>
    </w:p>
    <w:p>
      <w:pPr>
        <w:pStyle w:val="Normal"/>
        <w:ind w:left="709" w:hanging="0"/>
        <w:jc w:val="both"/>
        <w:rPr/>
      </w:pPr>
      <w:r>
        <w:rPr/>
        <w:t xml:space="preserve">42. Действие закона во времени. </w:t>
      </w:r>
    </w:p>
    <w:p>
      <w:pPr>
        <w:pStyle w:val="Normal"/>
        <w:ind w:left="709" w:hanging="0"/>
        <w:jc w:val="both"/>
        <w:rPr/>
      </w:pPr>
      <w:r>
        <w:rPr/>
        <w:t xml:space="preserve">43. Сроки в праве. </w:t>
      </w:r>
    </w:p>
    <w:p>
      <w:pPr>
        <w:pStyle w:val="Normal"/>
        <w:ind w:left="709" w:hanging="0"/>
        <w:jc w:val="both"/>
        <w:rPr/>
      </w:pPr>
      <w:r>
        <w:rPr/>
        <w:t xml:space="preserve">44. Институт давности в праве. </w:t>
      </w:r>
    </w:p>
    <w:p>
      <w:pPr>
        <w:pStyle w:val="Normal"/>
        <w:ind w:left="709" w:hanging="0"/>
        <w:jc w:val="both"/>
        <w:rPr/>
      </w:pPr>
      <w:r>
        <w:rPr/>
        <w:t xml:space="preserve">45. Юридические документы. </w:t>
      </w:r>
    </w:p>
    <w:p>
      <w:pPr>
        <w:pStyle w:val="Normal"/>
        <w:ind w:left="709" w:hanging="0"/>
        <w:jc w:val="both"/>
        <w:rPr/>
      </w:pPr>
      <w:r>
        <w:rPr/>
        <w:t xml:space="preserve">46. Санкция как часть юридической нормы. </w:t>
      </w:r>
    </w:p>
    <w:p>
      <w:pPr>
        <w:pStyle w:val="Normal"/>
        <w:ind w:left="709" w:hanging="0"/>
        <w:jc w:val="both"/>
        <w:rPr/>
      </w:pPr>
      <w:r>
        <w:rPr/>
        <w:t xml:space="preserve">47. Гипотеза как часть юридической нормы. </w:t>
      </w:r>
    </w:p>
    <w:p>
      <w:pPr>
        <w:pStyle w:val="Normal"/>
        <w:ind w:left="709" w:hanging="0"/>
        <w:jc w:val="both"/>
        <w:rPr/>
      </w:pPr>
      <w:r>
        <w:rPr/>
        <w:t>48. Диспозиция как часть юридической нормы.</w:t>
      </w:r>
    </w:p>
    <w:p>
      <w:pPr>
        <w:pStyle w:val="Normal"/>
        <w:shd w:fill="FFFFFF" w:val="clear"/>
        <w:ind w:right="5" w:hanging="0"/>
        <w:rPr>
          <w:b/>
          <w:b/>
          <w:bCs/>
          <w:sz w:val="28"/>
          <w:szCs w:val="28"/>
        </w:rPr>
      </w:pPr>
      <w:r>
        <w:rPr/>
        <w:t xml:space="preserve">            </w:t>
      </w:r>
      <w:r>
        <w:rPr/>
        <w:t>49. Правовые коллизии. Юридическая конфликтолог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sectPr>
          <w:type w:val="nextPage"/>
          <w:pgSz w:w="11906" w:h="16838"/>
          <w:pgMar w:left="147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4" w:name="_Hlk130114686"/>
      <w:bookmarkEnd w:id="4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5" w:name="_Hlk130114686"/>
      <w:bookmarkStart w:id="6" w:name="_Hlk130114686"/>
      <w:bookmarkEnd w:id="6"/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lang w:val="uk-UA"/>
        </w:rPr>
      </w:pPr>
      <w:r>
        <w:rPr>
          <w:bCs/>
          <w:spacing w:val="-3"/>
          <w:sz w:val="28"/>
          <w:szCs w:val="28"/>
        </w:rPr>
        <w:t xml:space="preserve">Перечень вопросов для подготовки к </w:t>
      </w:r>
      <w:r>
        <w:rPr>
          <w:b/>
          <w:bCs/>
          <w:spacing w:val="-3"/>
        </w:rPr>
        <w:t xml:space="preserve"> зачету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Методика расследования преступлений в системе криминалистик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облемы криминалистической классификации преступлени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Криминалистическая характеристика преступлени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Виды и формы взаимодействия в раскрытии и расследовании преступлени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ланирование и организация расследования преступлени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Ситуационный подход в расследовании преступлений.    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Криминалистическая характеристика преступлений, связанных с нарушением порядка занятия хозяйственной деятельностью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троение следственных версий и планирование расследования преступлений, связанных с нарушением порядка занятия хозяйственной деятельностью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Типичные следственные ситуации первоначального этапа расследования преступлений, связанных с нарушением порядка занятия хозяйственной деятельностью, и программа действий следователя по их решению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Тактика проведения отдельных следственных действий при расследовании преступлений, связанных с нарушением порядка занятия хозяйственной деятельностью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Криминалистическая характеристика фиктивного предпринимательств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троение следственных версий и планирование расследования фиктивного предпринимательств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Тактика проведения отдельных следственных действий при расследовании фиктивного предпринимательств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Тактические операции начального этапа расследования фиктивного предпринимательств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Криминалистическая характеристика легализации (отмывания) доходов, полученных преступным путем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Выявление признаков легализации (отмывания) доходов, полученных преступным путем, и особенности возбуждения уголовных дел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бстоятельства, подлежащие выяснению при расследовании легализации (отмывания) доходов, полученных преступным путем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Типичные следственные ситуации первоначального этапа расследования легализации (отмывания) доходов, полученных преступным путем, и программа действий следователя по их решению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Тактика проведения отдельных следственных действий при расследовании легализации (отмывания) доходов, полученных преступным путем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Криминалистическая характеристика мошенничества с финансовыми ресурсам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Организация и планирование расследования мошенничества с финансовыми ресурсам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троение следственных версий при расследовании мошенничества с финансовыми ресурсам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бстоятельства, подлежащие выяснению при расследовании мошенничества с финансовыми ресурсам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Типичные следственные ситуации первоначального этапа расследования мошенничества с финансовыми ресурсам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Тактика проведения отдельных следственных действий при расследовании мошенничества с финансовыми ресурсам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Криминалистическая характеристика преступлений, связанных с нарушением прав потребителе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троение следственных версий и планирование расследования преступлений, связанных с нарушением прав потребителе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Типичные следственные ситуации первоначального этапа расследования преступлений, связанных с нарушением прав потребителе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Тактика проведения отдельных следственных действий при расследовании преступлений, связанных с нарушением прав потребителе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Криминалистическая характеристика преступлений, связанных с изготовлением и сбытом фальсифицированных алкогольных напитков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Типичные следственные ситуации первоначального этапа расследования и планирование расследования преступлений, связанных с изготовлением и сбытом фальсифицированных алкогольных напитков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Тактика проведения отдельных следственных действий при расследовании преступлений, связанных с изготовлением и сбытом фальсифицированных алкогольных напитков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Тактические операции начального этапа расследования преступлений, связанных с изготовлением и сбытом фальсифицированных алкогольных напитков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Криминалистическая характеристика контрабанды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Типичные следственные ситуации первоначального этапа расследования контрабанды и программа действий следователя по их решению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Тактика проведения отдельных следственных действий при расследовании контрабанды.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/>
      </w:pPr>
      <w:bookmarkStart w:id="7" w:name="_Hlk130113629"/>
      <w:bookmarkEnd w:id="7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6949"/>
      </w:tblGrid>
      <w:tr>
        <w:trPr>
          <w:trHeight w:val="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301"/>
      </w:tblGrid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ст визирования фонда оценочных средст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очередной учебный год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онд оценочных средств по дисциплине «</w:t>
            </w:r>
            <w:r>
              <w:rPr>
                <w:lang w:val="uk-UA"/>
              </w:rPr>
              <w:t>Методика расследования хозяйственных преступлений</w:t>
            </w:r>
            <w:r>
              <w:rPr/>
              <w:t xml:space="preserve">» проанализирован и признан актуальным для использования на 20__- 20__ учебный го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окол заседания кафедры юриспруденции от «__» _______ 20__ г. № 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едующий кафедрой юриспруденции   </w:t>
              <w:tab/>
              <w:t>_______________</w:t>
              <w:tab/>
              <w:tab/>
              <w:t xml:space="preserve">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» _________20__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онд оценочных средств по дисциплине «</w:t>
            </w:r>
            <w:r>
              <w:rPr>
                <w:lang w:val="uk-UA"/>
              </w:rPr>
              <w:t>Методика расследования хозяйственных преступлений</w:t>
            </w:r>
            <w:r>
              <w:rPr/>
              <w:t xml:space="preserve">» проанализирован и признан актуальным для использования на 20__- 20__ учебный го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окол заседания кафедры юриспруденции от «__» _______ 20__ г. № 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едующий кафедрой юриспруденции   </w:t>
              <w:tab/>
              <w:t>_______________</w:t>
              <w:tab/>
              <w:tab/>
              <w:t xml:space="preserve">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» _________20__ г. 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74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NewRomanPS-BoldMT">
    <w:altName w:val="Times New Roman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MS Mincho">
    <w:altName w:val="Yu Gothic UI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right"/>
      <w:outlineLvl w:val="2"/>
    </w:pPr>
    <w:rPr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sz w:val="24"/>
      <w:szCs w:val="24"/>
      <w:lang w:val="uk-UA"/>
    </w:rPr>
  </w:style>
  <w:style w:type="character" w:styleId="2">
    <w:name w:val="Заголовок 2 Знак"/>
    <w:qFormat/>
    <w:rPr>
      <w:rFonts w:eastAsia="Times New Roman" w:cs="Times New Roman"/>
      <w:b/>
      <w:bCs/>
      <w:sz w:val="26"/>
      <w:szCs w:val="26"/>
      <w:lang w:val="uk-UA"/>
    </w:rPr>
  </w:style>
  <w:style w:type="character" w:styleId="3">
    <w:name w:val="Заголовок 3 Знак"/>
    <w:qFormat/>
    <w:rPr>
      <w:rFonts w:eastAsia="Times New Roman" w:cs="Times New Roman"/>
      <w:i/>
      <w:iCs/>
      <w:sz w:val="24"/>
      <w:szCs w:val="24"/>
      <w:lang w:val="uk-UA"/>
    </w:rPr>
  </w:style>
  <w:style w:type="character" w:styleId="4">
    <w:name w:val="Заголовок 4 Знак"/>
    <w:qFormat/>
    <w:rPr>
      <w:rFonts w:cs="Times New Roman"/>
      <w:i/>
      <w:color w:val="000000"/>
      <w:sz w:val="24"/>
      <w:szCs w:val="24"/>
      <w:lang w:val="uk-UA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sz w:val="28"/>
      <w:szCs w:val="28"/>
      <w:lang w:val="uk-UA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11">
    <w:name w:val="Заголовок 1 Знак1"/>
    <w:qFormat/>
    <w:rPr>
      <w:rFonts w:ascii="Arial" w:hAnsi="Arial" w:cs="Arial"/>
      <w:b/>
      <w:kern w:val="2"/>
      <w:sz w:val="32"/>
      <w:lang w:val="uk-UA"/>
    </w:rPr>
  </w:style>
  <w:style w:type="character" w:styleId="Style7">
    <w:name w:val="Название Знак"/>
    <w:qFormat/>
    <w:rPr>
      <w:rFonts w:eastAsia="Times New Roman" w:cs="Wingdings"/>
      <w:b/>
      <w:sz w:val="28"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nsolas" w:hAnsi="Consolas" w:cs="Times New Roman"/>
    </w:rPr>
  </w:style>
  <w:style w:type="character" w:styleId="Style8">
    <w:name w:val="Обычный (веб) Знак"/>
    <w:qFormat/>
    <w:rPr>
      <w:sz w:val="24"/>
    </w:rPr>
  </w:style>
  <w:style w:type="character" w:styleId="FootnoteTextChar">
    <w:name w:val="Footnote Text Char"/>
    <w:qFormat/>
    <w:rPr>
      <w:rFonts w:ascii="Calibri" w:hAnsi="Calibri" w:cs="Calibri"/>
      <w:lang w:eastAsia="zh-CN"/>
    </w:rPr>
  </w:style>
  <w:style w:type="character" w:styleId="FootnoteTextChar1">
    <w:name w:val="Footnote Text Char1"/>
    <w:qFormat/>
    <w:rPr>
      <w:rFonts w:eastAsia="Times New Roman" w:cs="Times New Roman"/>
      <w:sz w:val="20"/>
      <w:szCs w:val="20"/>
    </w:rPr>
  </w:style>
  <w:style w:type="character" w:styleId="Style9">
    <w:name w:val="Текст сноски Знак"/>
    <w:qFormat/>
    <w:rPr>
      <w:rFonts w:eastAsia="Times New Roman" w:cs="Times New Roman"/>
    </w:rPr>
  </w:style>
  <w:style w:type="character" w:styleId="Style10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</w:rPr>
  </w:style>
  <w:style w:type="character" w:styleId="Style14">
    <w:name w:val="Подзаголовок Знак"/>
    <w:qFormat/>
    <w:rPr>
      <w:rFonts w:eastAsia="Times New Roman" w:cs="Times New Roman"/>
      <w:sz w:val="28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cs="Times New Roman"/>
      <w:lang w:val="en-US" w:eastAsia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_"/>
    <w:qFormat/>
    <w:rPr>
      <w:b/>
      <w:sz w:val="17"/>
      <w:shd w:fill="FFFFFF" w:val="clear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</w:rPr>
  </w:style>
  <w:style w:type="character" w:styleId="Style18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9">
    <w:name w:val="Символ нумерации"/>
    <w:qFormat/>
    <w:rPr/>
  </w:style>
  <w:style w:type="character" w:styleId="Blk">
    <w:name w:val="blk"/>
    <w:qFormat/>
    <w:rPr>
      <w:rFonts w:ascii="Times New Roman" w:hAnsi="Times New Roman" w:cs="Times New Roman"/>
    </w:rPr>
  </w:style>
  <w:style w:type="character" w:styleId="Notranslate">
    <w:name w:val="notranslat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6">
    <w:name w:val="Знак Знак16"/>
    <w:qFormat/>
    <w:rPr>
      <w:rFonts w:ascii="Arial" w:hAnsi="Arial" w:cs="Arial"/>
      <w:b/>
      <w:i/>
      <w:sz w:val="28"/>
      <w:lang w:val="uk-UA"/>
    </w:rPr>
  </w:style>
  <w:style w:type="character" w:styleId="Fontstyle01">
    <w:name w:val="fontstyle01"/>
    <w:qFormat/>
    <w:rPr>
      <w:rFonts w:ascii="TimesNewRomanPS-BoldMT;Times New Roman" w:hAnsi="TimesNewRomanPS-BoldMT;Times New Roman" w:eastAsia="TimesNewRomanPS-BoldMT;Times New Roman"/>
      <w:b/>
      <w:color w:val="000000"/>
      <w:sz w:val="28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rFonts w:cs="Wingdings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Lucida Sans Unicode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Lucida Sans Unicode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76" w:before="0" w:after="100"/>
    </w:pPr>
    <w:rPr>
      <w:rFonts w:ascii="Calibri" w:hAnsi="Calibri" w:eastAsia="Lucida Sans Unicode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0" w:after="100"/>
      <w:ind w:left="220" w:hanging="0"/>
    </w:pPr>
    <w:rPr>
      <w:rFonts w:ascii="Calibri" w:hAnsi="Calibri" w:eastAsia="Lucida Sans Unicode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4">
    <w:name w:val="Список 2"/>
    <w:basedOn w:val="Normal"/>
    <w:qFormat/>
    <w:pPr>
      <w:suppressAutoHyphens w:val="true"/>
      <w:spacing w:lineRule="auto" w:line="276" w:before="0" w:after="200"/>
      <w:ind w:left="566" w:hanging="283"/>
      <w:contextualSpacing/>
    </w:pPr>
    <w:rPr>
      <w:rFonts w:ascii="Calibri" w:hAnsi="Calibri" w:eastAsia="Lucida Sans Unicode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eastAsia="Lucida Sans Unicode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aps w:val="false"/>
      <w:smallCaps w:val="false"/>
      <w:color w:val="365F91"/>
      <w:sz w:val="28"/>
      <w:szCs w:val="28"/>
      <w:lang w:val="ru-RU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15">
    <w:name w:val="Обычный1"/>
    <w:qFormat/>
    <w:pPr>
      <w:widowControl w:val="false"/>
      <w:bidi w:val="0"/>
      <w:snapToGrid w:val="false"/>
      <w:spacing w:lineRule="auto" w:line="276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17">
    <w:name w:val="Заголовок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ucida Sans Unicode" w:cs="Mangal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Mangal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Lucida Sans Unicode" w:cs="Calibri"/>
      <w:color w:val="000000"/>
      <w:sz w:val="24"/>
      <w:szCs w:val="24"/>
      <w:lang w:val="ru-RU" w:bidi="ar-SA" w:eastAsia="zh-CN"/>
    </w:rPr>
  </w:style>
  <w:style w:type="paragraph" w:styleId="110">
    <w:name w:val="Схема документа1"/>
    <w:basedOn w:val="Normal"/>
    <w:qFormat/>
    <w:pPr>
      <w:suppressAutoHyphens w:val="true"/>
    </w:pPr>
    <w:rPr>
      <w:rFonts w:ascii="Tahoma" w:hAnsi="Tahoma" w:eastAsia="Lucida Sans Unicode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rFonts w:cs="Calibri"/>
      <w:sz w:val="28"/>
      <w:szCs w:val="20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Calibri"/>
      <w:sz w:val="22"/>
      <w:szCs w:val="22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06" w:before="0" w:after="180"/>
      <w:jc w:val="center"/>
    </w:pPr>
    <w:rPr>
      <w:rFonts w:eastAsia="Lucida Sans Unicode"/>
      <w:b/>
      <w:sz w:val="17"/>
      <w:szCs w:val="20"/>
    </w:rPr>
  </w:style>
  <w:style w:type="paragraph" w:styleId="Style29">
    <w:name w:val="список с точками"/>
    <w:basedOn w:val="Normal"/>
    <w:qFormat/>
    <w:pPr>
      <w:numPr>
        <w:ilvl w:val="0"/>
        <w:numId w:val="2"/>
      </w:numPr>
      <w:spacing w:lineRule="auto" w:line="312"/>
      <w:ind w:left="756" w:hanging="0"/>
      <w:jc w:val="both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бычный2"/>
    <w:qFormat/>
    <w:pPr>
      <w:widowControl w:val="false"/>
      <w:bidi w:val="0"/>
      <w:snapToGrid w:val="false"/>
      <w:spacing w:lineRule="auto" w:line="300"/>
      <w:ind w:right="4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jc w:val="both"/>
    </w:pPr>
    <w:rPr>
      <w:b/>
      <w:sz w:val="28"/>
      <w:szCs w:val="20"/>
    </w:rPr>
  </w:style>
  <w:style w:type="paragraph" w:styleId="3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Lucida Sans Unicode" w:cs="Calibri"/>
      <w:sz w:val="22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52:00Z</dcterms:created>
  <dc:creator>user</dc:creator>
  <dc:description/>
  <cp:keywords/>
  <dc:language>en-US</dc:language>
  <cp:lastModifiedBy>LENOVO</cp:lastModifiedBy>
  <cp:lastPrinted>2023-04-07T17:53:00Z</cp:lastPrinted>
  <dcterms:modified xsi:type="dcterms:W3CDTF">2023-11-28T07:41:00Z</dcterms:modified>
  <cp:revision>5</cp:revision>
  <dc:subject/>
  <dc:title/>
</cp:coreProperties>
</file>