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МИНИСТЕРСТВО СЕЛЬСКОГО ХОЗЯЙ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БРАЗОВАТЕЛЬНОЕ УЧРЕЖДЕНИЕ 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«ДОНБАССКАЯ АГРАРНАЯ АКАДЕМ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Факультет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экономико-правов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Кафедра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юриспруденции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ПО УЧЕБНОЙ ДИСЦИПЛИН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КА РАССЛЕДОВАНИЯ ХОЗЯЙСТВЕННЫХ ПРЕСТУПЛЕНИ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направления подготовки 40.04.01 «Юриспруденц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го уровня магист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ой формы обуч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еевка,  2023 г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наш, Я.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 выполнению обучающимися контрольных работ по дисциплин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Методика расследования хозяйственных преступлений</w:t>
      </w:r>
      <w:r>
        <w:rPr>
          <w:rFonts w:cs="Times New Roman" w:ascii="Times New Roman" w:hAnsi="Times New Roman"/>
          <w:sz w:val="28"/>
          <w:szCs w:val="28"/>
        </w:rPr>
        <w:t xml:space="preserve">» для студентов направления подготовки 40.04.01 «Юриспруденция» образовательного уровня магистр заочной формы обучения </w:t>
      </w:r>
      <w:r>
        <w:rPr>
          <w:rFonts w:cs="Times New Roman" w:ascii="Times New Roman" w:hAnsi="Times New Roman"/>
          <w:bCs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Я.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инаш – Макеевка: ДОНАГРА, 2023. – 17 с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7"/>
        <w:spacing w:before="0" w:after="0"/>
        <w:jc w:val="both"/>
        <w:rPr/>
      </w:pPr>
      <w:r>
        <w:rPr>
          <w:i/>
          <w:sz w:val="28"/>
          <w:szCs w:val="28"/>
        </w:rPr>
        <w:t>Лукина И.М.</w:t>
      </w:r>
      <w:r>
        <w:rPr>
          <w:sz w:val="28"/>
          <w:szCs w:val="28"/>
        </w:rPr>
        <w:t>, кандидат юридических наук, доцент, доцент кафедры юриспруденции</w:t>
      </w:r>
    </w:p>
    <w:p>
      <w:pPr>
        <w:pStyle w:val="Style17"/>
        <w:spacing w:before="0" w:after="0"/>
        <w:jc w:val="both"/>
        <w:rPr/>
      </w:pPr>
      <w:r>
        <w:rPr>
          <w:i/>
          <w:sz w:val="28"/>
          <w:szCs w:val="28"/>
        </w:rPr>
        <w:t>Горбатый Р.Н.,</w:t>
      </w:r>
      <w:r>
        <w:rPr>
          <w:sz w:val="28"/>
          <w:szCs w:val="28"/>
        </w:rPr>
        <w:t xml:space="preserve"> кандидат юридических наук, доцент, доцент кафедры юриспруденции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с целью организации выполнения студентами контрольных работ по дисциплине «</w:t>
      </w:r>
      <w:r>
        <w:rPr>
          <w:rFonts w:cs="Times New Roman" w:ascii="Times New Roman" w:hAnsi="Times New Roman"/>
          <w:sz w:val="28"/>
          <w:szCs w:val="28"/>
          <w:lang w:val="uk-UA"/>
        </w:rPr>
        <w:t>Методика расследования хозяйственных преступлений</w:t>
      </w:r>
      <w:r>
        <w:rPr>
          <w:rFonts w:cs="Times New Roman" w:ascii="Times New Roman" w:hAnsi="Times New Roman"/>
          <w:sz w:val="28"/>
          <w:szCs w:val="28"/>
        </w:rPr>
        <w:t>».  Содержат задания по вариантам, а также рекомендации к их выполнению. Являются средством диагностики и предназначены для проведения промежуточной аттестации студентов направления подготовки 40.04.01 «Юриспруденция», заочной формы обучения.</w:t>
      </w:r>
    </w:p>
    <w:p>
      <w:pPr>
        <w:pStyle w:val="Normal"/>
        <w:ind w:right="4251" w:hanging="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отрено на заседании предметно-методической комиссии кафедры Юриспруденции</w:t>
      </w:r>
    </w:p>
    <w:p>
      <w:pPr>
        <w:pStyle w:val="Normal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2 от “06”сентября 2023 года </w:t>
      </w:r>
    </w:p>
    <w:p>
      <w:pPr>
        <w:pStyle w:val="Normal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верждено на заседании кафедры Юриспруденции</w:t>
      </w:r>
    </w:p>
    <w:p>
      <w:pPr>
        <w:pStyle w:val="Normal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токол № 2 от “06”сентября 2023 года</w:t>
      </w:r>
    </w:p>
    <w:p>
      <w:pPr>
        <w:pStyle w:val="Normal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Цели и задачи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Цель дисциплины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Методи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асследования хозяйственных преступлений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формирование  знаний, умений и навыков, необходимых в </w:t>
      </w:r>
      <w:r>
        <w:rPr>
          <w:rFonts w:cs="Times New Roman" w:ascii="Times New Roman" w:hAnsi="Times New Roman"/>
          <w:sz w:val="24"/>
          <w:szCs w:val="24"/>
        </w:rPr>
        <w:t>области криминалистической классификации и характеристики отдельных преступлений в области хозяйственной деятельности, выяснить значительное количество терминов, изучить общие вопросы организации раскрытия и расследования хозяйственных преступлений, проблемы взаимодействия следователя с оперативно-розыскными работниками и специалистами, ознакомиться с ситуационным подходом в расследовании преступлений, видами следственных ситуаций и тактических операций, проблемами принятия тактических решен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Задачи изучения дисциплины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изучение законодательства в сфер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сследования хозяйственных преступлений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ставление основополагающих правовых документ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ормирование определенного типа правового мышления и мировоззрения студент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своение знаний и методов цивилизационного и диалектического анализа правовой жизни обще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еспечение базовой фундаментальной теоретической подготовки, необходимой для изучения цикла правовых дисциплин, основательного овладения студентами понятийным и категориальным аппаратами юридической науки, понимании сути юридических законов и закономерностей, основных тенденций правового развития.</w:t>
      </w:r>
    </w:p>
    <w:p>
      <w:pPr>
        <w:pStyle w:val="Normal"/>
        <w:widowControl w:val="false"/>
        <w:tabs>
          <w:tab w:val="clear" w:pos="708"/>
          <w:tab w:val="left" w:pos="5190" w:leader="none"/>
        </w:tabs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сто дисциплины в структуре образовате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«Методи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  <w:t>ка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расследования хозяйственных преступлений»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является дисциплиной профессионального цикла и входит в перечень нормативных дисциплин базовой (общепрофессиональной) части направления подготовки: </w:t>
      </w:r>
      <w:r>
        <w:rPr>
          <w:rFonts w:cs="Times New Roman" w:ascii="Times New Roman" w:hAnsi="Times New Roman"/>
          <w:color w:val="000000"/>
          <w:sz w:val="24"/>
          <w:szCs w:val="24"/>
        </w:rPr>
        <w:t>40.04.01  Юриспруденц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color w:val="FF0000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дисциплины базируется на курсах «Конституционное право», «Гражданское право» «Уголовный процесс» «Уголовное право»др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Cs/>
          <w:color w:val="FF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FF0000"/>
          <w:spacing w:val="1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Компетенции, формируемые в результате освоения дисциплины 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</w:rPr>
        <w:t>общекультурными компетенциями (ОК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7" w:leader="none"/>
        </w:tabs>
        <w:spacing w:lineRule="auto" w:line="180"/>
        <w:ind w:left="0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ю добросовестно исполнять профессиональные обязанности, соблюдать принципы этики юриста (ОК-2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180"/>
        <w:ind w:left="0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ю свободно пользоваться русским и иностранным языками как средством делового общения (ОК-4);</w:t>
      </w:r>
    </w:p>
    <w:p>
      <w:pPr>
        <w:pStyle w:val="Normal"/>
        <w:ind w:firstLine="708"/>
        <w:jc w:val="both"/>
        <w:rPr>
          <w:rFonts w:ascii="Times New Roman" w:hAnsi="Times New Roman" w:eastAsia="Gabriola" w:cs="Times New Roman"/>
          <w:i/>
          <w:i/>
          <w:sz w:val="24"/>
          <w:szCs w:val="24"/>
        </w:rPr>
      </w:pPr>
      <w:r>
        <w:rPr>
          <w:rFonts w:eastAsia="Gabriola" w:cs="Times New Roman" w:ascii="Times New Roman" w:hAnsi="Times New Roman"/>
          <w:i/>
          <w:sz w:val="24"/>
          <w:szCs w:val="24"/>
        </w:rPr>
        <w:t>общепрофессиональными компетенциями (ОПК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7" w:leader="none"/>
        </w:tabs>
        <w:ind w:left="0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ю 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 (ОПК-2);</w:t>
        <w:tab/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профессиональными компетенциями (ПК):</w:t>
      </w:r>
    </w:p>
    <w:p>
      <w:pPr>
        <w:pStyle w:val="Normal"/>
        <w:spacing w:lineRule="auto" w:line="220"/>
        <w:ind w:left="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ю разрабатывать нормативные правовые акты (ПК-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9" w:leader="none"/>
        </w:tabs>
        <w:ind w:left="0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ю квалифицированно толковать нормативные правовые акты </w:t>
      </w:r>
    </w:p>
    <w:p>
      <w:pPr>
        <w:pStyle w:val="Normal"/>
        <w:tabs>
          <w:tab w:val="clear" w:pos="708"/>
          <w:tab w:val="left" w:pos="9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К-7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0" w:leader="none"/>
        </w:tabs>
        <w:spacing w:lineRule="auto" w:line="220"/>
        <w:ind w:left="920" w:hanging="2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ю управлять самостоятельной работой обучающихс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20" w:leader="none"/>
        </w:tabs>
        <w:spacing w:lineRule="auto" w:line="2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(ПК-13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0" w:leader="none"/>
        </w:tabs>
        <w:spacing w:lineRule="auto" w:line="220"/>
        <w:ind w:left="860" w:hanging="1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ю эффективно осуществлять правовое воспитание (ПК-15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зультаты обучения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еся должны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ть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сновы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сследования хозяйственных преступлений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ичины не эффективног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асследования хозяйственных преступлений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юридическую терминологию и содержание универсальных нормативно-правовых конструкций в област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асследования хозяйственных преступл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ть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анализировать и разрешать юридические вопросы 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асследовании хозяйственных преступл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ворчески использовать универсальные юридические конструкции в условиях той или иной социально-экономической реа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ценивать современное право и практику его применения с точки зр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сследования хозяйственных преступлени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владе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ультурой правового мышления и язык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сновные разделы дисциплины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 криминалистической методик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едование преступлений связанных с нарушением порядка занятия хозяйственной деятельностью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едование фиктивного предпринимательств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едование легализации (отмывания) доходов, полученных преступным путем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едования мошенничества с финансовыми ресурсами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едование преступлений, связанных с нарушением прав потребителей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едование преступлений, связанных с изготовлением и сбытом фальсифицированных алкогольных напитков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едование контрабанды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щая трудоемкость дисципли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форма промежуточной аттестаци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Объем дисциплины 1</w:t>
      </w:r>
      <w:r>
        <w:rPr>
          <w:rFonts w:cs="Times New Roman" w:ascii="Times New Roman" w:hAnsi="Times New Roman"/>
          <w:sz w:val="24"/>
          <w:szCs w:val="24"/>
          <w:lang w:val="uk-UA"/>
        </w:rPr>
        <w:t>44</w:t>
      </w:r>
      <w:r>
        <w:rPr>
          <w:rFonts w:cs="Times New Roman" w:ascii="Times New Roman" w:hAnsi="Times New Roman"/>
          <w:sz w:val="24"/>
          <w:szCs w:val="24"/>
        </w:rPr>
        <w:t xml:space="preserve"> часов, 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зачетные единицы. Дисциплина изучается на 1 курсе, в 1 семестре на заочной форме обучения. Промежуточная аттестация –заче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писания контрольной работы по курсу «</w:t>
      </w:r>
      <w:r>
        <w:rPr>
          <w:rFonts w:cs="Times New Roman" w:ascii="Times New Roman" w:hAnsi="Times New Roman"/>
          <w:sz w:val="28"/>
          <w:szCs w:val="28"/>
          <w:lang w:val="uk-UA"/>
        </w:rPr>
        <w:t>Методика расследования хозяйственных преступлений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ля магистров, направления подготовки </w:t>
      </w:r>
      <w:r>
        <w:rPr>
          <w:rFonts w:cs="Times New Roman" w:ascii="Times New Roman" w:hAnsi="Times New Roman"/>
          <w:b/>
          <w:bCs/>
          <w:sz w:val="28"/>
          <w:szCs w:val="28"/>
        </w:rPr>
        <w:t>4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04.01 Юриспруденция</w:t>
      </w:r>
      <w:r>
        <w:rPr>
          <w:rFonts w:cs="Times New Roman" w:ascii="Times New Roman" w:hAnsi="Times New Roman"/>
          <w:sz w:val="28"/>
          <w:szCs w:val="28"/>
        </w:rPr>
        <w:t xml:space="preserve"> заочной формы обучения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выполняет контрольную работу в объеме 12-15 страниц формата А-4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варианта работы осуществляется по последней цифре зачетки и номера в списке журнала группы. После номеров 10 и т.д. принимается во внимание две последние цифры зачетки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1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тодика расследования преступлений в системе криминалистик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актика проведения отдельных следственных действий при расследовании контрабанды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2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блемы криминалистической классификации преступлений. Криминалистическая характеристика преступлений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ипичные следственные ситуации первоначального этапа расследования контрабанды и программа действий следователя по их разрешению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3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иды и формы взаимодействия в раскрытии и расследовании преступлений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Криминалистическая характеристика контрабанды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4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ланирование и организация расследования преступлений. Ситуационный подход в расследовании преступлений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Тактические операции начального этапа расследования преступлений, связанных с изготовлением и сбытом фальсифицированных алкогольных напит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5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Криминалистическая характеристика преступлений, связанных с нарушением порядка занятия хозяйственной деятельностью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Тактика проведения отдельных следственных действий при расследовании преступлений, связанных с изготовлением и сбытом фальсифицированных алкогольных напитков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6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Типичные следственные ситуации начального этапа расследования и планирования расследования преступлений, связанных с изготовлением и сбытом фальсифицированных алкогольных напитков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риминалистическая характеристика преступлений, связанных с нарушением порядка занятия хозяйственной деятельностью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риант 7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остроение следственных версий и планирования расследования преступлений, связанных с нарушением порядка занятия хозяйственной деятельностью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Криминалистическая характеристика преступлений, связанных с изготовлением и сбытом фальсифицированных алкогольных напитков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риант 8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Типичные следственные ситуации первоначального этапа расследования преступлений, связанных с нарушением порядка занятия хозяйственной деятельностью, и программа действий следователя по их разрешению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Тактика проведения отдельных следственных действий при расследовании преступлений, связанных с нарушением прав потребителей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9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Тактика проведения отдельных следственных действий при расследовании преступлений, связанных с нарушением порядка занятия хозяйственной деятельностью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Типичные следственные ситуации первоначального этапа расследования преступлений, связанных с нарушением прав потребителей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10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остроение следственных версий и планирование расследования фиктивного предпринимательств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Тактика проведения отдельных следственных действий при расследовании фиктивного предпринимательств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11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Криминалистическая характеристика фиктивного предпринимательств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Тактика проведения отдельных следственных действий при расследовании преступлений, связанных с нарушением прав потребителей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12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Тактические операции начального этапа расследования фиктивного предпринимательств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строение следственных версий и планирования расследования преступлений, связанных с нарушением прав потребителей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13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Криминалистическая характеристика легализации (отмывания) доходов, полученных преступным путем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Тактика проведения отдельных следственных действий при расследовании мошенничества с финансовыми ресурсам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14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ыявление признаков легализации (отмывания) доходов, полученных преступным путем, и особенности возбуждения уголовных де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Типичные следственные ситуации начального этапа расследования мошенничества с финансовыми ресурсам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15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бстоятельства, подлежащие выяснению. легализации (отмывания) доходов, полученных преступным путем, и особенности возбуждения уголовных де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риминалистическая характеристика преступлений, связанных с нарушением прав потребителей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16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Тактика проведения отдельных следственных действий при расследовании легализации (отмывания) доходов, полученных преступным путем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бстоятельства, подлежащие выяснению при расследовании мошенничества с финансовыми ресурсам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17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Типичные следственные ситуации начального этапа расследования легализации (отмывания) доходов, полученных преступным путем, и программа действий следователя по их разрешению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риминалистическая характеристика мошенничества с финансовыми ресурсам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18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и планирование расследования мошенничества с финансовыми ресурсам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риминалистическая характеристика преступлений, связанных с нарушением прав потребител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ДИСЦИПЛИН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РЕКОМЕНДУЕМАЯ ЛИТЕРАТУРА</w:t>
      </w:r>
    </w:p>
    <w:p>
      <w:pPr>
        <w:pStyle w:val="Normal"/>
        <w:ind w:firstLine="567"/>
        <w:jc w:val="center"/>
        <w:rPr/>
      </w:pPr>
      <w:r>
        <w:rPr/>
        <w:t>4.1.1. Основная литератур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766"/>
        <w:gridCol w:w="1501"/>
        <w:gridCol w:w="16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электронной версии на учебно-методическом портале</w:t>
            </w:r>
          </w:p>
        </w:tc>
      </w:tr>
      <w:tr>
        <w:trPr>
          <w:trHeight w:val="132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1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ый процесс. Схемы и таблицы: учебное пособие для студентов вузов, обучающихся по направлению подготовки «Юриспруденция» / А.М. Багмет и др. – М.:ЮНИТИ–ДАНА. 2017. – 355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2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робл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ы применения уголовно–процессуального закона в современных условиях. Сборник научных статей,–ИД Юриспуденция,–214.– 541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3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верьянова Т.В., Белкин Р. С., Корухов Ю. Г., Россинская Е. Р. Криминалистика: Учебник для вузов. / Под ред. проф. Р. С. Белкина. - М .: НОРМА (Изд. Группа НОРМА-ИНФРА М), 2010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4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ледование преступлений в сфере хозяйственной деятельности: отдельные криминалистические методики: Монография / Кол. авторов: В.Ю. Шепитько, Журавель В. А. и др. / Под ред. В. Ю. Шепитько. - М.: Право, 2006. - С. 624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5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–процессуальная защита потерпевшего и возмещение причиненного ему вреда: проблемы и пути их решения. Защита прав участников уголовного процесса: материалы Международной научно–практической конференции (Москва, 16 марта 2018 года) / под общ. ред. А.М. Багмета. М.: Московская академия Следственного комитета Российской Федерации, 2018. – 212 с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32" w:hRule="atLeast"/>
        </w:trPr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</w:rPr>
              <w:t xml:space="preserve">Всего наименований: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5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</w:rPr>
              <w:t xml:space="preserve">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/>
        <w:t>4.1.2. Дополнительная литератур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776"/>
        <w:gridCol w:w="1501"/>
        <w:gridCol w:w="167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полнитель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вный кодекс ДНР от 17.08.2014 года Утвержденный Постановлением Совета Министров ДНР. – [Электронный ресурс] – Режим доступа, – http://constitutions.ru/?p=1020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,2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0" w:name="text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головно–процессуальный кодек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Н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а, Утвержденный Верховным Советом ДНР 10.09.2018 года. – [Электронный ресурс] – Режим доступа,  http://constitutions.ru/?p=102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3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рнявский С.С. Преступления в сфере банковского кредитования (проблемы расследования и предупреждения): Учеб. пособие. - М .: Интер, 2008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4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тусовский Г. А., Багинский В. С., Голубев В. А., Файер Д. А. Криминалистическая характеристика способов совершения преступлений в кредитно-финансовой сфере // Вопросы борьбы с преступностью: Сб. наук. работ. - Вып. 6 - М.: Право, 2002. - С. 10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5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лоус В. В. Проблемы методики расследования фиктивного предпринимательства: Автореф. дис. ... Канд. юрид. наук: 12.00.09 / Нац. юрид. акад. Украина. - Х., 2004. - С. 10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6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ущан А. П. Использование специальных знаний при расследовании экономических преступлений // Проблемы законности. - 2000. - Вып. 42. - С. 194 - 197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7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удоров А.А. Преступления в сфере хозяйственной деятельности: уголовно-правовая характеристика: Монография. - М .: Юридическая практика, 2003. - С. 640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8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логуб Н. М., Евдокимов С. Г., Данилова Н. А. Хищения в сфере экономической деятельности: Механизм преступления и его выявление: Метод. пособ. - М .: ПРИОР, 2002. - С. 223-227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9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ишуточкин, А.Л.Методика расследования отдельных видов преступлений. Курс  лекций.  /  А. Л.  Мишуточкин.  —  Новосибирск :  Изд-во  СибАГС, 2015. — объем  293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</w:rPr>
              <w:t xml:space="preserve">Всего наименований: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9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</w:rPr>
              <w:t xml:space="preserve">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4.1.3. Периодические изд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766"/>
        <w:gridCol w:w="1501"/>
        <w:gridCol w:w="16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ериодическ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ussian law journal –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http://www.russianlawjournal.org/jour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олицейская и следственная деятельность–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http://e–notabene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Проблемы права – Международный правовой журнал– </w:t>
            </w:r>
            <w:hyperlink r:id="rId5">
              <w:r>
                <w:rPr>
                  <w:rStyle w:val="InternetLink"/>
                </w:rPr>
                <w:t>http://problemyprava.ru/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</w:rPr>
              <w:t xml:space="preserve">Всего наименований: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3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</w:rPr>
              <w:t xml:space="preserve">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left" w:pos="142" w:leader="none"/>
          <w:tab w:val="left" w:pos="284" w:leader="none"/>
          <w:tab w:val="left" w:pos="540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/>
      </w:pPr>
      <w:r>
        <w:rPr/>
        <w:t>4.1.4. Ресурсы информационно - телекоммуникационной сети «Интернет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90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1.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С «Консультант Плюс» (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http://www.consultant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2.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сеть центров правовой информации «Кодекс» (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www.kodeks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3.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С «Гарант» (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http://www.garant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СРЕДСТВА ОБЕСПЕЧЕНИЯ ОСВОЕНИЯ УЧЕБНОЙ ДИСЦИПЛИН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;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90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тодических разработо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инаш Я.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для проведения семинарских и практических по дисциплин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«Методика расследования хозяйственнызх преступлен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для студентов направления подготовки 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4.01 Юриспруден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/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наш Я.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акеевка, ДОНАГРА, 2023 г. –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–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ресурс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– Режим доступа: внутренний учебно-информационный портал ДОНАГ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2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наш Я.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Методические указания по организации самостоятельной работы студентов  по  дисциплине «Методика расследования хозяйственнызх преступлен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акеевка, ДОНАГРА, 2023. - 43с .- электронный источ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по видам занятий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4.3. ОЦЕНОЧНЫЕ СРЕДСТВ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Фонд оценочных средств по учебной дисциплине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Методика расследования хозяйственных преступлений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разработан в соответствии с «Положением о фонде оценочных средств в «Донбасская аграрная академия» и является неотъемлемой частью рабочей программы учебной дисципли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КРИТЕРИИ ОЦЕНКИ ЗНАНИЙ, УМЕНИЙ, НАВЫКОВ</w:t>
      </w:r>
    </w:p>
    <w:p>
      <w:pPr>
        <w:pStyle w:val="Style21"/>
        <w:spacing w:lineRule="auto" w:line="240"/>
        <w:ind w:firstLine="720"/>
        <w:rPr>
          <w:rStyle w:val="FontStyle11"/>
          <w:sz w:val="24"/>
          <w:szCs w:val="24"/>
        </w:rPr>
      </w:pPr>
      <w:r>
        <w:rPr/>
        <w:t xml:space="preserve">Критерии оценки формируются исходя из требований Положения </w:t>
      </w:r>
      <w:r>
        <w:rPr>
          <w:rStyle w:val="FontStyle11"/>
          <w:b w:val="false"/>
          <w:sz w:val="24"/>
          <w:szCs w:val="24"/>
        </w:rPr>
        <w:t xml:space="preserve">об организации учебного процесса в «Донбасская аграрная академия». </w:t>
      </w:r>
    </w:p>
    <w:p>
      <w:pPr>
        <w:pStyle w:val="Normal"/>
        <w:widowControl w:val="false"/>
        <w:autoSpaceDE w:val="false"/>
        <w:ind w:firstLine="60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  <w:t>Шкала оцени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1473"/>
        <w:gridCol w:w="2505"/>
        <w:gridCol w:w="1675"/>
        <w:gridCol w:w="2989"/>
      </w:tblGrid>
      <w:tr>
        <w:trPr>
          <w:trHeight w:val="42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але ECTS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балов за все виды учебной деятельности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ударственной шкале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экзамена, курсовой работы, практ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зачета</w:t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0-1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 (5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0-89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 (4)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5-79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0-74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тельно»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-69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F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-59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рительно»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 с возможностью повторной сдач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 возможностью повторной аттестации</w:t>
            </w:r>
          </w:p>
        </w:tc>
      </w:tr>
      <w:tr>
        <w:trPr>
          <w:trHeight w:val="3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F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-34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 с обязательным повторным изучением дисциплины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"/>
        <w:ind w:left="170" w:right="510" w:hanging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firstLine="709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firstLine="709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firstLine="709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rFonts w:ascii="Times New Roman" w:hAnsi="Times New Roman" w:eastAsia="Lucida Sans Unicode" w:cs="Arial"/>
      <w:b/>
      <w:bCs/>
      <w:caps/>
      <w:sz w:val="26"/>
      <w:szCs w:val="24"/>
      <w:lang w:val="uk-UA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eastAsia="Lucida Sans Unicode" w:cs="Arial"/>
      <w:b/>
      <w:bCs/>
      <w:caps/>
      <w:sz w:val="26"/>
      <w:szCs w:val="24"/>
      <w:lang w:val="uk-UA" w:bidi="ar-SA"/>
    </w:rPr>
  </w:style>
  <w:style w:type="character" w:styleId="Style15">
    <w:name w:val="Основной текст Знак"/>
    <w:qFormat/>
    <w:rPr>
      <w:rFonts w:eastAsia="Lucida Sans Unicode"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ussianlawjournal.org/jour" TargetMode="External"/><Relationship Id="rId4" Type="http://schemas.openxmlformats.org/officeDocument/2006/relationships/hyperlink" Target="http://e-notabene.ru/" TargetMode="External"/><Relationship Id="rId5" Type="http://schemas.openxmlformats.org/officeDocument/2006/relationships/hyperlink" Target="http://problemyprava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kodeks.ru/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10:00Z</dcterms:created>
  <dc:creator>ADMIN</dc:creator>
  <dc:description/>
  <cp:keywords/>
  <dc:language>en-US</dc:language>
  <cp:lastModifiedBy>Пользователь</cp:lastModifiedBy>
  <dcterms:modified xsi:type="dcterms:W3CDTF">2023-09-24T18:31:00Z</dcterms:modified>
  <cp:revision>9</cp:revision>
  <dc:subject/>
  <dc:title/>
</cp:coreProperties>
</file>